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对图示各体系分别作几何组成分析。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对图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所示的桁架作几何组成分析。</w:t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275205" cy="8426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791" t="6906" r="61485" b="85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1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对图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所示的单跨梁作几何组成分析。</w:t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640965" cy="7962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9279" r="-9" b="9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96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2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确定图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所示结构的超静定次数，并画出任意两个不同的力法基本体系。</w:t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808480" cy="19030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1056" t="70668" r="4446" b="4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3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计算图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所示多跨静定梁，并作弯矩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图及剪力</w:t>
      </w:r>
      <w:r>
        <w:rPr>
          <w:rFonts w:cs="宋体" w:ascii="宋体" w:hAnsi="宋体"/>
          <w:sz w:val="24"/>
        </w:rPr>
        <w:t>Q</w:t>
      </w:r>
      <w:r>
        <w:rPr>
          <w:rFonts w:ascii="宋体" w:hAnsi="宋体" w:cs="宋体"/>
          <w:sz w:val="24"/>
        </w:rPr>
        <w:t>图。</w:t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564765" cy="12706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0169" t="24712" r="6906" b="64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4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求图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所示静定桁架杆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的轴力。</w:t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160905" cy="18503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0176" t="75247" r="12997" b="4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5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求图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所示静定结构的支座反力。</w:t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785110" cy="170815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943" t="76986" r="55406" b="6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6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求图示静定刚架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点的竖向位移</w:t>
      </w:r>
      <w:r>
        <w:rPr>
          <w:rFonts w:cs="宋体" w:ascii="宋体" w:hAnsi="宋体"/>
          <w:sz w:val="24"/>
        </w:rPr>
        <w:t>Δ</w:t>
      </w:r>
      <w:r>
        <w:rPr>
          <w:rFonts w:cs="宋体" w:ascii="宋体" w:hAnsi="宋体"/>
          <w:sz w:val="24"/>
          <w:vertAlign w:val="subscript"/>
        </w:rPr>
        <w:t>DV</w:t>
      </w:r>
      <w:r>
        <w:rPr>
          <w:rFonts w:ascii="宋体" w:hAnsi="宋体" w:cs="宋体"/>
          <w:sz w:val="24"/>
        </w:rPr>
        <w:t>。各杆</w:t>
      </w:r>
      <w:r>
        <w:rPr>
          <w:rFonts w:cs="宋体" w:ascii="宋体" w:hAnsi="宋体"/>
          <w:sz w:val="24"/>
        </w:rPr>
        <w:t>EI=</w:t>
      </w:r>
      <w:r>
        <w:rPr>
          <w:rFonts w:ascii="宋体" w:hAnsi="宋体" w:cs="宋体"/>
          <w:sz w:val="24"/>
        </w:rPr>
        <w:t>常数。</w:t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298065" cy="22028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399" t="69508" r="55274" b="4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7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用力法计算图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所示超静定桁架，并作弯矩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图。各杆</w:t>
      </w:r>
      <w:r>
        <w:rPr>
          <w:rFonts w:cs="宋体" w:ascii="宋体" w:hAnsi="宋体"/>
          <w:sz w:val="24"/>
        </w:rPr>
        <w:t>EA=</w:t>
      </w:r>
      <w:r>
        <w:rPr>
          <w:rFonts w:ascii="宋体" w:hAnsi="宋体" w:cs="宋体"/>
          <w:sz w:val="24"/>
        </w:rPr>
        <w:t>常数。</w:t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231390" cy="2139950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5837" t="29787" r="37018" b="17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6:19:33Z</dcterms:modified>
  <cp:revision>62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787694247B458A822FA0F177EC22F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