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一、名词解释题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地域管辖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证明的原则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再审程序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起诉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二、问答题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诉讼标的具有几个方面的意义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第三人的特征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构成人数确定的代表人诉讼，须符合哪些条件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非涉外诉讼中的协议管辖须具备哪些条件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>先予执行的条件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三、论述题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诚实信用原则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kern w:val="0"/>
          <w:sz w:val="32"/>
          <w:szCs w:val="32"/>
        </w:rPr>
        <w:t>回避制度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01"/>
    <w:family w:val="auto"/>
    <w:pitch w:val="default"/>
  </w:font>
  <w:font w:name="Times">
    <w:altName w:val="Times New Roman"/>
    <w:charset w:val="00"/>
    <w:family w:val="auto"/>
    <w:pitch w:val="default"/>
  </w:font>
  <w:font w:name="黑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Times;Times New Roman" w:hAnsi="Times;Times New Roman" w:cs="Times;Times New Roman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38:53Z</dcterms:modified>
  <cp:revision>31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9B9A12DFC4248B54A8BC82BA2444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