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bCs/>
          <w:szCs w:val="21"/>
          <w:u w:val="single"/>
        </w:rPr>
        <w:t>城市规划原理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2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空题</w:t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城市社会的演化趋势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用地分类标准分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大类，其中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用地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用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用地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物质要素构成的公共领域主要是指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按照《城市用地分类与规划建设用地标准》，城市用地分类共分为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大类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中类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小类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的规模通常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来界定，，通常以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规模来界定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就规划工作而言，区域规划具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的特点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布局的空间形态可以分为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日照间距指行列式布置的条式住宅中，在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层至少有一个居室满足不少于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的满窗日照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给水系统由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组成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城市化后期，城市就业人口将向第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产业进行转移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二、单项选择题，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城市规划与建设受自然条件的影响很大，在选择城市用地时，具有决定影响的自然条件是（）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地形地质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气温湿度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降水冰冻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风频风向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numPr>
          <w:ilvl w:val="0"/>
          <w:numId w:val="5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>（  ）于</w:t>
      </w:r>
      <w:r>
        <w:rPr>
          <w:rFonts w:cs="宋体;SimSun" w:ascii="宋体;SimSun" w:hAnsi="宋体;SimSun"/>
          <w:szCs w:val="21"/>
        </w:rPr>
        <w:t>1829</w:t>
      </w:r>
      <w:r>
        <w:rPr>
          <w:rFonts w:ascii="宋体;SimSun" w:hAnsi="宋体;SimSun" w:cs="宋体;SimSun"/>
          <w:szCs w:val="21"/>
        </w:rPr>
        <w:t>年提出了以“法朗基”为单位建设由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 xml:space="preserve">人组成的社区。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莫尔     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欧文     </w:t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傅立叶 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戈地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城市公共活动中心的交通组织，下列哪一项是错误的（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对城市公共活动中心范围内，必须以公交为主；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疏散与中心活动无关的车行道路；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中心区四周不知足够的停车设施；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发展立交、设天桥、隧道，人车分开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居住区道路一般分为三级或四级，用以解决住宅组群的内外联系的居住区内的支路，称为（  ）。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居住区级道路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居住小区级道路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居住组团级道路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宅前小路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 xml:space="preserve">由于城市需占有较大地域，且为了便于城市建设与运营，多数选址在（   ）或低丘山冈、盆地等地方。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平原、湖泊       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平原、丘陵       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平原、河谷       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丘陵、湖泊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 xml:space="preserve">农业生产价值很高的丰产农田，具有开采价值的矿藏埋藏地，在城市用地适用性评定中属于（  ）。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一类用地         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二类用地       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三类用地 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三类以外用地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szCs w:val="21"/>
        </w:rPr>
        <w:t xml:space="preserve">一般城市规划分为（   ）两个层面。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、总体规划和详细规划         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城市规划控制和城市建设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城市发展战略和建设控制引导  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区域规划和总体规划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广场四周的建筑高度、体量应与（  ）相协调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广场尺度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广场布局 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广场规模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广场功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经济高速增长的同时，我国城市正经历着社会演化的进程，哪项不是主要趋势。 （  ）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、人口老龄化     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生活闲暇化  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核心化   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生活农村化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 下列关于城市化的含义，叙述不正确的是（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城市化既是农业人口转化为非农业人口，又是农村地域转化为城市地域、农业产业转化为非农产业，以及社区结构和空间形态转化的过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城市化是城市文化和生活方式在农村的扩散过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城市化还包括原有市区的结构重组、基础设施的现代化、传统文化的继承和更新、环境的改善等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城市化是乡村转变为城市的一种简单过程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城市性质不是由（ ）决定的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基本职能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中心地职能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特殊职能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主要职能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城市总体规划年限一般是（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年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年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年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城市公共停车场的用地总面积可以按城市人口每人（ ）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安排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0.2   </w:t>
      </w:r>
    </w:p>
    <w:p>
      <w:pPr>
        <w:pStyle w:val="Normal"/>
        <w:numPr>
          <w:ilvl w:val="0"/>
          <w:numId w:val="7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0.5  </w:t>
      </w:r>
    </w:p>
    <w:p>
      <w:pPr>
        <w:pStyle w:val="Normal"/>
        <w:numPr>
          <w:ilvl w:val="0"/>
          <w:numId w:val="7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0.8   </w:t>
      </w:r>
    </w:p>
    <w:p>
      <w:pPr>
        <w:pStyle w:val="Normal"/>
        <w:numPr>
          <w:ilvl w:val="0"/>
          <w:numId w:val="7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.0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城市人口中的社会劳动者按其从事劳动的行业性质划分，各占其总人口的比例，是人口的（   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年龄构成　　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家庭构成    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劳动构成　  　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产业和职业构成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中国古代有代表的城市规划思想是（ ）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以儒家为代表的皇权至上的理念及以墨子为代表的中庸之道理念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以道家为代表的皇权至上思想和以儒家为代表的自然至上理念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以《周礼•考工记》为代表的皇权至上的理念及以管子为代表的自然至上理念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《周礼•考丁记》为代表的皇权至上的理念及以庄子为代表的中庸之道理念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名词解释题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风向玫瑰图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BD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8"/>
        </w:numPr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城市规划管理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就地平衡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拆建比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雅典宪章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四、简答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城市近期建设的主要内容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简述影响城市发展方向的因素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城市用地的选择的影响因素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城市绿地的功能和作用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进行用地评定时要注意哪些因素？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五、论述题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依据所学知识，探讨城镇化应如何建设才能健康持续发展。</w:t>
      </w:r>
    </w:p>
    <w:p>
      <w:pPr>
        <w:pStyle w:val="Normal"/>
        <w:snapToGrid w:val="false"/>
        <w:spacing w:lineRule="exact" w:line="30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4570" w:h="20636"/>
      <w:pgMar w:left="1417" w:right="141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6152" w:leader="none"/>
        <w:tab w:val="right" w:pos="12304" w:leader="none"/>
      </w:tabs>
      <w:rPr/>
    </w:pPr>
    <w:r>
      <w:rPr>
        <w:rFonts w:eastAsia="黑体;SimHei" w:cs="黑体;SimHei" w:ascii="黑体;SimHei" w:hAnsi="黑体;SimHei"/>
        <w:bCs/>
        <w:szCs w:val="21"/>
        <w:u w:val="single"/>
      </w:rPr>
      <w:t xml:space="preserve">               </w:t>
    </w:r>
    <w:r>
      <w:rPr>
        <w:rFonts w:eastAsia="黑体;SimHei" w:cs="黑体;SimHei" w:ascii="黑体;SimHei" w:hAnsi="黑体;SimHei"/>
        <w:bCs/>
        <w:sz w:val="28"/>
        <w:szCs w:val="28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upperLetter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;SimSun" w:cs="Times New Roman"/>
      <w:bCs w:val="false"/>
      <w:iCs w:val="false"/>
      <w:szCs w:val="22"/>
      <w:lang w:eastAsia="zh-CN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868" w:leader="none"/>
        <w:tab w:val="right" w:pos="117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40:00Z</dcterms:created>
  <dc:creator>user</dc:creator>
  <dc:description/>
  <dc:language>en-US</dc:language>
  <cp:lastModifiedBy>user</cp:lastModifiedBy>
  <cp:lastPrinted>2011-05-18T20:30:00Z</cp:lastPrinted>
  <dcterms:modified xsi:type="dcterms:W3CDTF">2025-05-31T08:44:00Z</dcterms:modified>
  <cp:revision>3</cp:revision>
  <dc:subject/>
  <dc:title>河北工业大学城市学院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