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228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一、填空题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化学组成是指构成材料的（  ）及（  ）的种类和数量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2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材料与空气湿度达到平衡时的含水率称为（  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3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在外力或荷载作用下，抵抗（  ）的能力称为强度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4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孔隙率是指材料的体积内，（  ）体积所占的比例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5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不能恢复的变形称为（  ）变形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6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按化学成分钢材可分为（  ）和（  ）两大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7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由拉力试验测定的（  ）、（  ）和（  ）是钢材抗拉性能的主要技术指标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8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冲击韧性是指钢材抵抗（  ）的能力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9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碳素结构钢可分为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个牌号，即（  ）、（  ）、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Q235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和 （  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气硬性胶凝材料是指只能在空气中（  ），也只能在空气中保持或继续发展其（  ）的胶凝材料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1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水泥按组成分为（  ）水泥、（  ）水泥和硫铝酸盐水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2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水泥的细度可用（  ）和（  ）检验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3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水泥在水化过程中放出的热称为水泥的（  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4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防水卷材有（  ）、（  ）和（  ）等三大系列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5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吸附水含量的变化是影响木材（  ）和湿胀干缩的主要因素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6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在土木工程中使用的沥青主要是（  ）和（  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7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砌墙砖的形式有实心砖、（  ）和（  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8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砂浆是由（  ）、（  ）、（  ）以及水等为主要原料进行拌合、硬化后具有强度的工程材料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9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砂浆按其生产形式可分成（  ）砂浆和预拌砂浆；预拌砂浆按其干湿状态可分成（  ）和（  ）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金属材料可分为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色金属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色金属两大类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1</w:t>
            </w:r>
            <w:r>
              <w:rPr>
                <w:rFonts w:eastAsia="仿宋_GB2312"/>
                <w:sz w:val="28"/>
                <w:szCs w:val="28"/>
              </w:rPr>
              <w:t>根据化学组成，胶凝材料一般可分为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胶凝材料和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）胶凝材料两大类</w:t>
            </w:r>
            <w:r>
              <w:rPr>
                <w:rFonts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二、名词解释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脆性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2 </w:t>
            </w:r>
            <w:r>
              <w:rPr>
                <w:rFonts w:eastAsia="仿宋_GB2312"/>
                <w:sz w:val="28"/>
                <w:szCs w:val="28"/>
              </w:rPr>
              <w:t>胶凝材料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 P·P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4 </w:t>
            </w:r>
            <w:r>
              <w:rPr>
                <w:rFonts w:eastAsia="仿宋_GB2312"/>
                <w:sz w:val="28"/>
                <w:szCs w:val="28"/>
              </w:rPr>
              <w:t>干混砂浆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5 </w:t>
            </w:r>
            <w:r>
              <w:rPr>
                <w:rFonts w:eastAsia="仿宋_GB2312"/>
                <w:sz w:val="28"/>
                <w:szCs w:val="28"/>
              </w:rPr>
              <w:t>砂浆的保水性</w:t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三、简答题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1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说明：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什么是微观结构；（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材料按微观结构的分类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2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说明砂浆保水性的评价方法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3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普通砖砌体为什么不能干砖上墙？</w:t>
            </w:r>
          </w:p>
          <w:p>
            <w:pPr>
              <w:pStyle w:val="Normal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四、问答题</w:t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 xml:space="preserve">1 </w:t>
            </w:r>
            <w:r>
              <w:rPr>
                <w:rFonts w:eastAsia="仿宋_GB2312"/>
                <w:sz w:val="28"/>
                <w:szCs w:val="28"/>
              </w:rPr>
              <w:t>混凝土各组成材料的作用是什么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8"/>
                <w:szCs w:val="28"/>
              </w:rPr>
              <w:t xml:space="preserve">2 </w:t>
            </w:r>
            <w:r>
              <w:rPr>
                <w:rFonts w:eastAsia="仿宋_GB2312"/>
                <w:sz w:val="28"/>
                <w:szCs w:val="28"/>
              </w:rPr>
              <w:t>铝合金门窗的优点是什么？</w:t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25:00Z</dcterms:created>
  <dc:creator>user</dc:creator>
  <dc:description/>
  <dc:language>en-US</dc:language>
  <cp:lastModifiedBy>江屏</cp:lastModifiedBy>
  <cp:lastPrinted>2005-12-15T16:11:00Z</cp:lastPrinted>
  <dcterms:modified xsi:type="dcterms:W3CDTF">2025-05-31T07:41:14Z</dcterms:modified>
  <cp:revision>46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2E8B1300F42FD979DF3BE851856B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