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对图示各体系分别作几何组成分析。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对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所示的多跨梁作几何组成分析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939415" cy="6324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482" t="50295" r="4391" b="41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1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对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所示的桁架作几何组成分析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766570" cy="16249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72" t="37201" r="70718" b="39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确定图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所示结构的超静定次数，并画出任意两个不同的力法基本体系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081020" cy="114935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30" t="22707" r="55899" b="63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3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计算图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示多跨静定梁，并作弯矩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图及剪力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图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205990" cy="13417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185" t="6995" r="10211" b="82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4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求图示静定桁架杆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轴力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419350" cy="1590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759" t="51075" r="59246" b="3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5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5846" w:leader="none"/>
        </w:tabs>
        <w:snapToGrid w:val="false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五、求图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所示静定结构的支座反力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745105" cy="124968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919" t="22807" r="55195" b="62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6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求图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所示静定刚架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点的水平位移</w:t>
      </w:r>
      <w:r>
        <w:rPr>
          <w:rFonts w:cs="宋体" w:ascii="宋体" w:hAnsi="宋体"/>
          <w:sz w:val="24"/>
        </w:rPr>
        <w:t>Δ</w:t>
      </w:r>
      <w:r>
        <w:rPr>
          <w:rFonts w:cs="宋体" w:ascii="宋体" w:hAnsi="宋体"/>
          <w:sz w:val="24"/>
          <w:vertAlign w:val="subscript"/>
        </w:rPr>
        <w:t>BH</w:t>
      </w:r>
      <w:r>
        <w:rPr>
          <w:rFonts w:ascii="宋体" w:hAnsi="宋体" w:cs="宋体"/>
          <w:sz w:val="24"/>
        </w:rPr>
        <w:t>。各杆</w:t>
      </w:r>
      <w:r>
        <w:rPr>
          <w:rFonts w:cs="宋体" w:ascii="宋体" w:hAnsi="宋体"/>
          <w:sz w:val="24"/>
        </w:rPr>
        <w:t>EI=</w:t>
      </w:r>
      <w:r>
        <w:rPr>
          <w:rFonts w:ascii="宋体" w:hAnsi="宋体" w:cs="宋体"/>
          <w:sz w:val="24"/>
        </w:rPr>
        <w:t>常数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361565" cy="20688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632" t="9118" r="56798" b="68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7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用力法计算图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所示超静定刚架，并作弯矩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图。各杆</w:t>
      </w:r>
      <w:r>
        <w:rPr>
          <w:rFonts w:cs="宋体" w:ascii="宋体" w:hAnsi="宋体"/>
          <w:sz w:val="24"/>
        </w:rPr>
        <w:t>EA=</w:t>
      </w:r>
      <w:r>
        <w:rPr>
          <w:rFonts w:ascii="宋体" w:hAnsi="宋体" w:cs="宋体"/>
          <w:sz w:val="24"/>
        </w:rPr>
        <w:t>常数。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131695" cy="20593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69" t="70655" r="70506" b="5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18:29Z</dcterms:modified>
  <cp:revision>75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5576518E34169B8DEA8B975A7CFF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