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_GB2312" w:hAnsi="仿宋_GB2312" w:eastAsia="仿宋_GB2312" w:cs="Arial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b/>
          <w:bCs/>
          <w:color w:val="000000"/>
          <w:sz w:val="28"/>
          <w:szCs w:val="28"/>
        </w:rPr>
        <w:t>一、填空题</w:t>
      </w:r>
    </w:p>
    <w:p>
      <w:pPr>
        <w:pStyle w:val="Normal"/>
        <w:spacing w:lineRule="auto" w:line="48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1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在水泵进口与进水管路之间，用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心</w:t>
      </w:r>
      <w:r>
        <w:rPr>
          <w:rFonts w:ascii="仿宋" w:hAnsi="仿宋" w:cs="仿宋" w:eastAsia="仿宋"/>
          <w:color w:val="000000"/>
          <w:sz w:val="28"/>
          <w:szCs w:val="28"/>
        </w:rPr>
        <w:t>的变径接管，水泵出口与出水管路之间，用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心的变径接管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变径接管的长度为两端管径之差的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倍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eastAsia="仿宋_GB2312" w:cs="Arial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是能量的概念，它指单位重量的液体流过水泵后能量的增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泵内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与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之差为泵内损失功率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流量水从叶轮进口流向叶轮出口，则流量为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反之为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转速叶轮顺着出厂规定的方向旋转，则转速为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反之为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 xml:space="preserve"> 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水泵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仿宋_GB2312" w:hAnsi="仿宋_GB2312" w:cs="Arial" w:eastAsia="仿宋_GB2312"/>
          <w:color w:val="000000"/>
          <w:sz w:val="28"/>
          <w:szCs w:val="28"/>
          <w:u w:val="none"/>
          <w:lang w:val="en-US" w:eastAsia="zh-CN"/>
        </w:rPr>
        <w:t>性能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曲线又叫全性能曲线或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性能曲线，分布在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象限内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泵串联工作时，每台水泵通过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流量，但总扬程为该流量下各台水泵的扬程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7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射流泵由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几部分组成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8.</w:t>
      </w:r>
      <w:r>
        <w:rPr>
          <w:rFonts w:eastAsia="仿宋_GB2312" w:cs="Arial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是通过水泵叶轮的旋转把机械能转化为所输送的液体的能量的。按照叶轮及流体流动方式的不同，又可将叶片泵分为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和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9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泵的流量有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流量和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流量之分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0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移动式泵房又可分为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；固定式泵房通常分为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泵房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干室型泵房、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 xml:space="preserve"> 型泵房和</w:t>
      </w:r>
      <w:r>
        <w:rPr>
          <w:rFonts w:ascii="仿宋_GB2312" w:hAnsi="仿宋_GB2312" w:cs="Arial" w:eastAsia="仿宋_GB2312"/>
          <w:color w:val="000000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泵房四类。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Arial" w:eastAsia="仿宋_GB2312"/>
          <w:b/>
          <w:bCs/>
          <w:color w:val="000000"/>
          <w:sz w:val="28"/>
          <w:szCs w:val="28"/>
          <w:lang w:val="en-US" w:eastAsia="zh-CN"/>
        </w:rPr>
        <w:t>二、简答题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穿墙管和软接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作用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水轮泵的主要特点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介绍水泵的飞逸转速？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水泵选型的原则？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介绍水泵的安装形式？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三、问答题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水泵站在城镇建设中的应用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介绍湿室型泵房的几种型式？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如何改善水泵的使用和运行条件，减少汽蚀？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析影响泵房结构类型的因素？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30:32Z</dcterms:modified>
  <cp:revision>4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46B7674934928B91984248ABDA9EE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