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宋体" w:hAnsi="宋体" w:cs="宋体"/>
          <w:sz w:val="24"/>
        </w:rPr>
        <w:t>控制系统通常由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和 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两大部分组成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某二阶系统的阶跃响应产生减幅振荡时，其阻尼比</w:t>
      </w:r>
      <w:r>
        <w:rPr>
          <w:rFonts w:cs="宋体" w:ascii="宋体" w:hAnsi="宋体"/>
          <w:b/>
          <w:sz w:val="24"/>
        </w:rPr>
        <w:t>ζ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，产生等幅振荡时，其阻尼比</w:t>
      </w:r>
      <w:r>
        <w:rPr>
          <w:rFonts w:cs="宋体" w:ascii="宋体" w:hAnsi="宋体"/>
          <w:b/>
          <w:sz w:val="24"/>
        </w:rPr>
        <w:t>ζ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判断系统稳定的频率稳定性判据是</w:t>
      </w:r>
      <w:r>
        <w:rPr>
          <w:rFonts w:ascii="宋体" w:hAnsi="宋体" w:cs="宋体"/>
          <w:sz w:val="24"/>
          <w:u w:val="single"/>
        </w:rPr>
        <w:t xml:space="preserve">         ，        </w:t>
      </w:r>
      <w:r>
        <w:rPr>
          <w:rFonts w:ascii="宋体" w:hAnsi="宋体" w:cs="宋体"/>
          <w:sz w:val="24"/>
        </w:rPr>
        <w:t>，是利用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环系统判断闭环系统是否稳定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>
          <w:kern w:val="0"/>
          <w:sz w:val="20"/>
          <w:szCs w:val="20"/>
        </w:rPr>
      </w:pPr>
      <w:r>
        <w:rPr/>
        <w:t>4</w:t>
      </w:r>
      <w:r>
        <w:rPr/>
        <w:t>、</w:t>
      </w:r>
      <w:r>
        <w:rPr>
          <w:rFonts w:ascii="宋体" w:hAnsi="宋体" w:cs="宋体"/>
          <w:sz w:val="24"/>
        </w:rPr>
        <w:t>某系统的传递函数为</w:t>
      </w:r>
      <w:r>
        <w:rPr>
          <w:rFonts w:ascii="宋体" w:hAnsi="宋体" w:cs="宋体"/>
          <w:b/>
          <w:sz w:val="24"/>
        </w:rPr>
        <w:object w:dxaOrig="2079" w:dyaOrig="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32.95pt" filled="f" o:ole="">
            <v:imagedata r:id="rId3" o:title=""/>
          </v:shape>
          <o:OLEObject Type="Embed" ProgID="" ShapeID="ole_rId2" DrawAspect="Content" ObjectID="_237171331" r:id="rId2"/>
        </w:object>
      </w:r>
      <w:r>
        <w:rPr>
          <w:rFonts w:ascii="宋体" w:hAnsi="宋体" w:cs="宋体"/>
          <w:sz w:val="24"/>
        </w:rPr>
        <w:t>，其极点为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,</w:t>
      </w:r>
      <w:r>
        <w:rPr>
          <w:rFonts w:cs="宋体" w:ascii="宋体" w:hAnsi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sz w:val="24"/>
        </w:rPr>
        <w:t>零点为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sz w:val="24"/>
        </w:rPr>
        <w:t>增益系数为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420" w:hanging="0"/>
        <w:jc w:val="left"/>
        <w:rPr>
          <w:kern w:val="0"/>
          <w:sz w:val="20"/>
          <w:szCs w:val="20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如果提高闭环系统开环传递函数的传递系数</w:t>
      </w:r>
      <w:r>
        <w:rPr>
          <w:rFonts w:cs="宋体" w:ascii="宋体" w:hAnsi="宋体"/>
          <w:sz w:val="24"/>
        </w:rPr>
        <w:t>K</w:t>
      </w:r>
      <w:r>
        <w:rPr>
          <w:rFonts w:ascii="宋体" w:hAnsi="宋体" w:cs="宋体"/>
          <w:sz w:val="24"/>
        </w:rPr>
        <w:t>，则使系统稳态误差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，准确性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稳定性</w:t>
      </w:r>
      <w:r>
        <w:rPr>
          <w:rFonts w:cs="宋体" w:ascii="宋体" w:hAnsi="宋体"/>
          <w:sz w:val="24"/>
          <w:u w:val="single"/>
        </w:rPr>
        <w:t>__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position w:val="-12"/>
          <w:sz w:val="24"/>
        </w:rPr>
      </w:pPr>
      <w:r>
        <w:rPr>
          <w:rFonts w:ascii="宋体" w:hAnsi="宋体" w:cs="宋体"/>
          <w:sz w:val="24"/>
        </w:rPr>
        <w:t>二、 题二图所示是水箱液位控制系统。试说明其工作原理，并绘制出职能方框图。</w:t>
      </w:r>
    </w:p>
    <w:p>
      <w:pPr>
        <w:pStyle w:val="Normal"/>
        <w:widowControl/>
        <w:jc w:val="left"/>
        <w:rPr>
          <w:rFonts w:ascii="宋体" w:hAnsi="宋体" w:cs="宋体"/>
          <w:position w:val="-12"/>
          <w:sz w:val="24"/>
          <w:lang w:val="en-US" w:eastAsia="en-US"/>
        </w:rPr>
      </w:pPr>
      <w:r>
        <w:rPr>
          <w:rFonts w:cs="宋体" w:ascii="宋体" w:hAnsi="宋体"/>
          <w:position w:val="-12"/>
          <w:sz w:val="24"/>
          <w:lang w:val="en-US" w:eastAsia="en-US"/>
        </w:rPr>
        <w:object w:dxaOrig="10243" w:dyaOrig="84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9.15pt;margin-top:6.05pt;width:165pt;height:135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0031277" r:id="rId4"/>
        </w:objec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6200"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ind w:firstLine="3600"/>
        <w:jc w:val="left"/>
        <w:rPr/>
      </w:pPr>
      <w:r>
        <w:rPr>
          <w:rFonts w:ascii="宋体" w:hAnsi="宋体" w:cs="宋体"/>
          <w:sz w:val="24"/>
        </w:rPr>
        <w:t>题二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已知闭环控制系统的特征方程为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用代数判据判断此系统的稳定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4"/>
        </w:rPr>
      </w:pPr>
      <w:r>
        <w:rPr>
          <w:rFonts w:ascii="宋体" w:hAnsi="宋体" w:cs="宋体"/>
          <w:sz w:val="24"/>
        </w:rPr>
        <w:t>四、求解比例环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的幅频特性、相频特性，并绘制出波德图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某已知控制系统的函数方框图如题五图所示，试求出系统的闭环传递函数（要求有解题步骤）。</w:t>
      </w:r>
    </w:p>
    <w:p>
      <w:pPr>
        <w:pStyle w:val="Normal"/>
        <w:widowControl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675</wp:posOffset>
                </wp:positionH>
                <wp:positionV relativeFrom="paragraph">
                  <wp:posOffset>37465</wp:posOffset>
                </wp:positionV>
                <wp:extent cx="5062220" cy="1868170"/>
                <wp:effectExtent l="0" t="5080" r="0" b="0"/>
                <wp:wrapTopAndBottom/>
                <wp:docPr id="1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320" cy="1868040"/>
                          <a:chOff x="0" y="0"/>
                          <a:chExt cx="5062320" cy="1868040"/>
                        </a:xfrm>
                      </wpg:grpSpPr>
                      <wps:wsp>
                        <wps:cNvSpPr/>
                        <wps:spPr>
                          <a:xfrm>
                            <a:off x="800640" y="60948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062320" cy="186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4440" y="656640"/>
                              <a:ext cx="427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62320" cy="186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62080" y="351720"/>
                                <a:ext cx="4273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062320" cy="186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37400"/>
                                  <a:ext cx="42732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(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62720" y="0"/>
                                  <a:ext cx="4899600" cy="186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400280" y="437400"/>
                                    <a:ext cx="4989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(s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42000" cy="18680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08760" y="685080"/>
                                      <a:ext cx="427320" cy="21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9480"/>
                                      <a:ext cx="427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8400" y="533520"/>
                                      <a:ext cx="213840" cy="17208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6120" y="475560"/>
                                      <a:ext cx="374040" cy="254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66680" y="609480"/>
                                      <a:ext cx="213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8080" y="523800"/>
                                      <a:ext cx="213480" cy="17208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71880" y="514440"/>
                                      <a:ext cx="213840" cy="17208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0" y="609480"/>
                                      <a:ext cx="35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42320" y="476280"/>
                                      <a:ext cx="390600" cy="243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190600" y="600120"/>
                                      <a:ext cx="356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1080" y="523800"/>
                                      <a:ext cx="213480" cy="17208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23920" y="609480"/>
                                      <a:ext cx="427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04440" y="485640"/>
                                      <a:ext cx="422280" cy="24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724200" y="609480"/>
                                      <a:ext cx="250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00480" y="609480"/>
                                      <a:ext cx="64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275560" y="1447920"/>
                                      <a:ext cx="2280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4040" y="1332720"/>
                                      <a:ext cx="356400" cy="23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33160" y="1447920"/>
                                      <a:ext cx="1353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2880" y="695160"/>
                                      <a:ext cx="0" cy="74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00" y="1104840"/>
                                      <a:ext cx="64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80560" y="981000"/>
                                      <a:ext cx="356400" cy="255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85840" y="685800"/>
                                      <a:ext cx="1440" cy="40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71560" y="257040"/>
                                      <a:ext cx="0" cy="344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33240" y="247680"/>
                                      <a:ext cx="23760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0440" y="132840"/>
                                      <a:ext cx="356400" cy="21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2120" y="266760"/>
                                      <a:ext cx="3240" cy="273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75920" y="114480"/>
                                      <a:ext cx="720" cy="40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075760" y="1104840"/>
                                      <a:ext cx="1496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42840" y="257040"/>
                                      <a:ext cx="23760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562280" y="609480"/>
                                      <a:ext cx="1440" cy="831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62040" y="0"/>
                                      <a:ext cx="35676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G</w:t>
                                        </w: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66240" y="132840"/>
                                      <a:ext cx="720" cy="49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66600" y="104760"/>
                                      <a:ext cx="150048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24200" y="95400"/>
                                      <a:ext cx="34848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89880" y="1523880"/>
                                      <a:ext cx="1496520" cy="344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 题五图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45.25pt;margin-top:2.95pt;width:398.55pt;height:147.1pt" coordorigin="905,59" coordsize="7971,2942">
                <v:line id="shape_0" from="2166,1019" to="2501,1019" ID="Line 1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topAndBottom"/>
                </v:line>
                <v:group id="shape_0" alt="组合 48" style="position:absolute;left:905;top:59;width:7971;height:29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0;top:1093;width:672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alt="组合 47" style="position:absolute;left:905;top:59;width:7971;height:2942">
                    <v:shape id="shape_0" fillcolor="white" stroked="f" o:allowincell="f" style="position:absolute;left:2735;top:613;width:672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alt="组合 46" style="position:absolute;left:905;top:59;width:7971;height:2942">
                      <v:shape id="shape_0" fillcolor="white" stroked="f" o:allowincell="f" style="position:absolute;left:905;top:748;width:672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alt="组合 45" style="position:absolute;left:1161;top:59;width:7715;height:2942">
                        <v:shape id="shape_0" fillcolor="white" stroked="f" o:allowincell="f" style="position:absolute;left:8091;top:748;width:785;height:2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s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group id="shape_0" alt="组合 44" style="position:absolute;left:1161;top:59;width:7624;height:2942">
                          <v:shape id="shape_0" fillcolor="white" stroked="f" o:allowincell="f" style="position:absolute;left:2120;top:1138;width:672;height:3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  <v:line id="shape_0" from="1161,1019" to="1833,1019" ID="Line 9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type id="_x0000_t123" coordsize="21600,21600" o:spt="123" path="m,10800qy@7@8qx@9@10qy@11@12qx@13@14xnsem@3@5l@4@6m@4@5l@3@6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ID="AutoShape 10" fillcolor="white" stroked="t" o:allowincell="f" style="position:absolute;left:1836;top:899;width:336;height:270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shape id="shape_0" fillcolor="white" stroked="t" o:allowincell="f" style="position:absolute;left:3155;top:808;width:588;height:40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2841,1019" to="3177,1019" ID="Line 13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ID="AutoShape 14" fillcolor="white" stroked="t" o:allowincell="f" style="position:absolute;left:2481;top:884;width:335;height:270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shape id="shape_0" ID="AutoShape 15" fillcolor="white" stroked="t" o:allowincell="f" style="position:absolute;left:7416;top:869;width:336;height:270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3741,1019" to="4301,1019" ID="Line 16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5165;top:809;width:614;height:38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4611,1004" to="5171,1004" ID="Line 18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ID="AutoShape 19" fillcolor="white" stroked="t" o:allowincell="f" style="position:absolute;left:4281;top:884;width:335;height:270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5766,1019" to="6438,1019" ID="Line 20" stroked="t" o:allowincell="f" style="position:absolute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6365;top:824;width:664;height:3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7026,1019" to="7420,1019" ID="Line 22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7776,1019" to="8785,1019" ID="Line 23" stroked="t" o:allowincell="f" style="position:absolute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4745,2339" to="8335,2339" ID="Line 24" stroked="t" o:allowincell="f" style="position:absolute;flip:x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4160;top:2158;width:560;height:36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2001,2339" to="4132,2339" ID="Line 2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016,1154" to="2016,2331" ID="Line 27" stroked="t" o:allowincell="f" style="position:absolute;flip: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7341,1799" to="8350,1799" ID="Line 28" stroked="t" o:allowincell="f" style="position:absolute;flip:x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6800;top:1604;width:560;height:40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4446,1139" to="4447,1782" ID="Line 30" stroked="t" o:allowincell="f" style="position:absolute;flip:x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3951,464" to="3951,1005" ID="Line 3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3576,449" to="3949,462" ID="Line 32" stroked="t" o:allowincell="f" style="position:absolute;flip:xy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3020;top:268;width:560;height:3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H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2645,479" to="2649,909" ID="Line 34" stroked="t" o:allowincell="f" style="position:absolute;flip:x">
                            <v:stroke color="black" weight="9360" endarrow="block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7580,239" to="7580,870" ID="Line 35" stroked="t" o:allowincell="f" style="position:absolute;flip:x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4430,1799" to="6786,1799" ID="Line 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646,464" to="3019,465" ID="Line 3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8346,1019" to="8347,2328" ID="Line 38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shape id="shape_0" fillcolor="white" stroked="t" o:allowincell="f" style="position:absolute;left:6456;top:59;width:561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shape>
                          <v:line id="shape_0" from="4100,268" to="4100,1054" ID="Line 4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4101,224" to="6463,251" ID="Line 41" stroked="t" o:allowincell="f" style="position:absolute;flip:y">
                            <v:stroke color="black" weight="9360" endarrow="block" endarrowwidth="narrow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7026,209" to="7574,222" ID="Line 4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4610;top:2459;width:2356;height:5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题五图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sz w:val="24"/>
        </w:rPr>
        <w:t>六、某一单位负反馈控制系统的开环传递函数为</w:t>
      </w:r>
      <w:r>
        <w:rPr>
          <w:rFonts w:ascii="宋体" w:hAnsi="宋体" w:cs="宋体"/>
          <w:b/>
          <w:sz w:val="24"/>
        </w:rPr>
        <w:object w:dxaOrig="24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0.95pt;height:36.45pt" filled="f" o:ole="">
            <v:imagedata r:id="rId7" o:title=""/>
          </v:shape>
          <o:OLEObject Type="Embed" ProgID="" ShapeID="ole_rId6" DrawAspect="Content" ObjectID="_483740661" r:id="rId6"/>
        </w:object>
      </w:r>
      <w:r>
        <w:rPr>
          <w:rFonts w:ascii="宋体" w:hAnsi="宋体" w:cs="宋体"/>
          <w:b/>
          <w:position w:val="12"/>
          <w:sz w:val="24"/>
        </w:rPr>
        <w:t>，</w:t>
      </w:r>
      <w:r>
        <w:rPr>
          <w:rFonts w:ascii="宋体" w:hAnsi="宋体" w:cs="宋体"/>
          <w:sz w:val="24"/>
        </w:rPr>
        <w:t>试绘制系统的开环幅相频率特性图（</w:t>
      </w:r>
      <w:r>
        <w:rPr>
          <w:rFonts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图）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在图中标注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ascii="宋体" w:hAnsi="宋体" w:cs="宋体"/>
          <w:sz w:val="24"/>
        </w:rPr>
        <w:t>，并应用</w:t>
      </w:r>
      <w:r>
        <w:rPr>
          <w:rFonts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稳定性判据判断系统的稳定性（要求说明理由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headerReference w:type="default" r:id="rId8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18:00Z</dcterms:created>
  <dc:creator>user</dc:creator>
  <dc:description/>
  <dc:language>en-US</dc:language>
  <cp:lastModifiedBy>江屏</cp:lastModifiedBy>
  <cp:lastPrinted>2005-12-15T16:11:00Z</cp:lastPrinted>
  <dcterms:modified xsi:type="dcterms:W3CDTF">2025-05-31T07:46:16Z</dcterms:modified>
  <cp:revision>1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4F1EFFBD64908BF7AE213C2571DB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