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静压强方向永远沿着作用面（ ）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切线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内法线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外法线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不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下列各组力中，属于质量力的是（ 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压力、摩擦力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重力、压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重力、惯性力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黏性力、重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温度对粘度的影响比较显著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液体温度高时值（ 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: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而气体的值反而（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降低 增大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B.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降低 降低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 xml:space="preserve">C. 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增大 增大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增大 降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工程流体力学中，单位质量力是指作用在单位（  ）上的质量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面积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体积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质量 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重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5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>在恒定流中，流线与迹线在几何上（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8" w:right="0" w:hanging="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相交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正交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平行    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>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8" w:right="0" w:hanging="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8" w:right="0" w:hanging="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color w:val="0F0F0F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节流式流量计有（ ）种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A.1          B.2            C.3             D.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控制体中形状（ ），质点可以（ ）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变 变      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变 不变       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不变 不变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>不变 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8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液流阻力产生与管路的长度（ ）关 粗糙度（ ）关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有 无    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有 有  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 xml:space="preserve">无 无                 </w:t>
      </w: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color w:val="0F0F0F"/>
          <w:kern w:val="0"/>
          <w:sz w:val="24"/>
          <w:szCs w:val="24"/>
          <w:lang w:val="en-US" w:eastAsia="zh-CN" w:bidi="ar"/>
        </w:rPr>
        <w:t>无 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szCs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9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9.</w:t>
      </w:r>
      <w:r>
        <w:rPr>
          <w:rFonts w:ascii="宋体" w:hAnsi="宋体" w:cs="宋体"/>
          <w:b w:val="false"/>
          <w:color w:val="0F0F0F"/>
          <w:sz w:val="24"/>
        </w:rPr>
        <w:t>下列关于长管水力计算的说法中，不正确的是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</w:rPr>
        <w:t>）。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A.</w:t>
      </w:r>
      <w:r>
        <w:rPr>
          <w:rFonts w:ascii="宋体" w:hAnsi="宋体" w:cs="宋体"/>
          <w:b w:val="false"/>
          <w:color w:val="0F0F0F"/>
          <w:sz w:val="24"/>
        </w:rPr>
        <w:t>串联管路的总水头损失等于各支路的水头损失之和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B.</w:t>
      </w:r>
      <w:r>
        <w:rPr>
          <w:rFonts w:ascii="宋体" w:hAnsi="宋体" w:cs="宋体"/>
          <w:b w:val="false"/>
          <w:color w:val="0F0F0F"/>
          <w:sz w:val="24"/>
        </w:rPr>
        <w:t>串联管路的总流量等于各支路的流量之和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并联管路两节点间的总水头损失等于各支路的水头损失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D.</w:t>
      </w:r>
      <w:r>
        <w:rPr>
          <w:rFonts w:ascii="宋体" w:hAnsi="宋体" w:cs="宋体"/>
          <w:b w:val="false"/>
          <w:color w:val="0F0F0F"/>
          <w:sz w:val="24"/>
        </w:rPr>
        <w:t>并联管路各支路的水头损失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9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9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9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0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在研究流体运动时， 按照是否考虑流体的粘性， 可将流体分为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牛顿流体及非牛顿流体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可压缩流体与不可压缩流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均质流体与非均质流体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理想流体与实际流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9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ascii="宋体" w:hAnsi="宋体" w:cs="宋体"/>
          <w:b w:val="false"/>
          <w:color w:val="0F0F0F"/>
          <w:sz w:val="24"/>
        </w:rPr>
        <w:t>相对压强是指该点的绝对压强与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）</w:t>
      </w:r>
      <w:r>
        <w:rPr>
          <w:rFonts w:ascii="宋体" w:hAnsi="宋体" w:cs="宋体"/>
          <w:b w:val="false"/>
          <w:color w:val="0F0F0F"/>
          <w:sz w:val="24"/>
        </w:rPr>
        <w:t xml:space="preserve"> 的差值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。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A.</w:t>
      </w:r>
      <w:r>
        <w:rPr>
          <w:rFonts w:ascii="宋体" w:hAnsi="宋体" w:cs="宋体"/>
          <w:b w:val="false"/>
          <w:color w:val="0F0F0F"/>
          <w:sz w:val="24"/>
        </w:rPr>
        <w:t>标准大气压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当地大气压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工程大气压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真空压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2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压力体是纯（ ）概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数学  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物理  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理论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虚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3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流体质点的（ ）忽略几何尺寸，且（ ）一定的物理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不可以 有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不可以 没有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可以 有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可以 没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9" w:right="0" w:hanging="24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14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惯性力的大小等于质量和加速度的（ ），与加速度方向（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之和 相同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之和 相反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 xml:space="preserve">乘积 相同        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 w:bidi="ar"/>
        </w:rPr>
        <w:t>乘积 相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720"/>
        <w:jc w:val="both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19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ascii="宋体" w:hAnsi="宋体" w:cs="宋体"/>
          <w:b w:val="false"/>
          <w:color w:val="0F0F0F"/>
          <w:sz w:val="24"/>
        </w:rPr>
        <w:t>粘性流体总水头线沿程的变化是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（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eastAsia="zh-CN"/>
        </w:rPr>
        <w:t>）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A.</w:t>
      </w:r>
      <w:r>
        <w:rPr>
          <w:rFonts w:ascii="宋体" w:hAnsi="宋体" w:cs="宋体"/>
          <w:b w:val="false"/>
          <w:color w:val="0F0F0F"/>
          <w:sz w:val="24"/>
        </w:rPr>
        <w:t>沿程下降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沿程上升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保持水平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前三种情况都有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firstLine="240"/>
        <w:textAlignment w:val="auto"/>
        <w:rPr>
          <w:rFonts w:ascii="宋体" w:hAnsi="宋体" w:eastAsia="宋体" w:cs="宋体"/>
          <w:b w:val="false"/>
          <w:b w:val="false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firstLine="240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firstLine="240"/>
        <w:textAlignment w:val="auto"/>
        <w:rPr>
          <w:rFonts w:ascii="宋体" w:hAnsi="宋体" w:eastAsia="宋体" w:cs="宋体"/>
          <w:color w:val="0F0F0F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F0F0F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二、填空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val="en-US" w:eastAsia="zh-CN"/>
        </w:rPr>
        <w:t>（   ）惯性力与粘性力的比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量纲中时间用字母（   ）来表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br/>
        <w:t>3.</w:t>
      </w:r>
      <w:r>
        <w:rPr>
          <w:rFonts w:ascii="宋体" w:hAnsi="宋体" w:cs="宋体"/>
          <w:sz w:val="24"/>
          <w:lang w:val="en-US" w:eastAsia="zh-CN"/>
        </w:rPr>
        <w:t>流体在圆管内的稳定（   ）流动是不可压缩粘性流体动力学中最简单的问题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莫迪图分为（   ）个区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直径始终不变，又无分支的管路为（   ）管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管嘴按照形状可分为（   ）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>串联管路属于第（   ）类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lang w:val="en-US" w:eastAsia="zh-CN"/>
        </w:rPr>
        <w:t>（   ）中质点不变</w:t>
      </w:r>
      <w:r>
        <w:rPr>
          <w:rFonts w:cs="宋体" w:ascii="宋体" w:hAnsi="宋体"/>
          <w:sz w:val="24"/>
          <w:lang w:val="en-US" w:eastAsia="zh-CN"/>
        </w:rPr>
        <w:t>;</w:t>
      </w:r>
      <w:r>
        <w:rPr>
          <w:rFonts w:ascii="宋体" w:hAnsi="宋体" w:cs="宋体"/>
          <w:sz w:val="24"/>
          <w:lang w:val="en-US" w:eastAsia="zh-CN"/>
        </w:rPr>
        <w:t xml:space="preserve">形状可以变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lang w:val="en-US" w:eastAsia="zh-CN"/>
        </w:rPr>
        <w:t>沿流程单位长度上总水头的降低值称为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lang w:val="en-US" w:eastAsia="zh-CN"/>
        </w:rPr>
        <w:t>忽略粘性的流体称为（   ）流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三、简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作用在流体上的力，按力的物性分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流体静压强的特性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液式压力计的优缺点？</w:t>
      </w:r>
      <w:r>
        <w:rPr>
          <w:rFonts w:ascii="宋体" w:hAnsi="宋体" w:cs="宋体"/>
          <w:b w:val="false"/>
          <w:color w:val="0F0F0F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4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什么是位置压力速度水头，三者有什么关系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5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实际流体总流的伯努利方程适用范围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color w:val="0F0F0F"/>
          <w:sz w:val="24"/>
        </w:rPr>
        <w:br/>
        <w:br/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0:54:00Z</dcterms:created>
  <dc:creator>user</dc:creator>
  <dc:description/>
  <dc:language>en-US</dc:language>
  <cp:lastModifiedBy>江屏</cp:lastModifiedBy>
  <cp:lastPrinted>2005-12-15T16:11:00Z</cp:lastPrinted>
  <dcterms:modified xsi:type="dcterms:W3CDTF">2025-05-31T06:58:17Z</dcterms:modified>
  <cp:revision>1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06CAD2C4844D1B979E2DDF27E1270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