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填空题</w:t>
      </w:r>
    </w:p>
    <w:p>
      <w:pPr>
        <w:pStyle w:val="Normal"/>
        <w:numPr>
          <w:ilvl w:val="0"/>
          <w:numId w:val="8"/>
        </w:numPr>
        <w:jc w:val="both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物理化学从研究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现象和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现象之间的相互联系入手，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方法研究化学基本规律与物质性质的科学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气体分子之间存在相互作用力，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温度和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压力，都可以使气体的摩尔体积减小。（填写增加或降低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8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热力学平衡态应同时存在四个平衡，即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 xml:space="preserve">平衡，机械（力学）平衡、相平衡、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平衡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8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在等压条件下，吉布斯函数（或吉布斯自由焓）</w:t>
      </w:r>
      <w:r>
        <w:rPr>
          <w:rFonts w:ascii="黑体" w:hAnsi="黑体" w:cs="黑体" w:eastAsia="黑体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随温度升高而</w:t>
      </w:r>
      <w:r>
        <w:rPr>
          <w:rFonts w:ascii="黑体" w:hAnsi="黑体" w:cs="黑体" w:eastAsia="黑体"/>
          <w:b w:val="false"/>
          <w:bCs w:val="false"/>
          <w:i w:val="false"/>
          <w:i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选择填增大、减小或不变）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以下热力学状态函数属于广度性质的是（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温度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质量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压力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密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关于可逆过程，以下说法错误的是（      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可逆过程进行时，系统始终无限接近平衡态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281"/>
        <w:jc w:val="both"/>
        <w:rPr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B</w:t>
      </w:r>
      <w:r>
        <w:rPr>
          <w:b/>
          <w:bCs/>
          <w:sz w:val="28"/>
          <w:szCs w:val="28"/>
          <w:lang w:val="en-US" w:eastAsia="zh-CN"/>
        </w:rPr>
        <w:t xml:space="preserve">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可逆过程进行时，无任何能量的耗散。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1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  <w:lang w:val="en-US" w:eastAsia="zh-CN"/>
        </w:rPr>
        <w:t xml:space="preserve">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可逆过程是自然界经常真实存在的过程。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黑体" w:hAnsi="黑体" w:eastAsia="黑体"/>
          <w:sz w:val="28"/>
          <w:szCs w:val="28"/>
          <w:lang w:val="en-US" w:eastAsia="zh-CN"/>
        </w:rPr>
        <w:t>在一定温度下，孤立系统发生变化时，其总熵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 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不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可能增大或减小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总是减小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D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总是增大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热力学第三定律可以表示为（     ）。</w:t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，任何晶体的熵等于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，任何完整晶体的熵等于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，任何晶体的熵等于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，任何完整晶体的熵等于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关于偏摩尔量，下列说法错误的是（     ）。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偏摩尔量是状态函数，其值与物质的数量无关。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系统的强度性质无偏摩尔量。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纯物质的偏摩尔量等于它的摩尔量。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偏摩尔量的数值只能为整数或零。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ascii="黑体" w:hAnsi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280" w:hanging="280"/>
        <w:jc w:val="both"/>
        <w:rPr>
          <w:lang w:val="en-US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关于在两个不同温度的热源之间工作的所有热机</w:t>
      </w:r>
      <w:r>
        <w:rPr>
          <w:rFonts w:eastAsia="黑体" w:ascii="黑体" w:hAnsi="黑体"/>
          <w:sz w:val="28"/>
          <w:szCs w:val="28"/>
          <w:lang w:val="en-US" w:eastAsia="zh-CN"/>
        </w:rPr>
        <w:t>,</w:t>
      </w:r>
      <w:r>
        <w:rPr>
          <w:rFonts w:ascii="黑体" w:hAnsi="黑体" w:eastAsia="黑体"/>
          <w:sz w:val="28"/>
          <w:szCs w:val="28"/>
          <w:lang w:val="en-US" w:eastAsia="zh-CN"/>
        </w:rPr>
        <w:t>可逆热机的效率</w:t>
      </w:r>
      <w:r>
        <w:rPr>
          <w:rFonts w:eastAsia="黑体" w:ascii="黑体" w:hAnsi="黑体"/>
          <w:sz w:val="28"/>
          <w:szCs w:val="28"/>
          <w:lang w:val="en-US" w:eastAsia="zh-CN"/>
        </w:rPr>
        <w:t>(     )</w:t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最大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最小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与其途径有关   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D.</w:t>
      </w:r>
      <w:r>
        <w:rPr>
          <w:rFonts w:ascii="黑体" w:hAnsi="黑体" w:eastAsia="黑体"/>
          <w:sz w:val="28"/>
          <w:szCs w:val="28"/>
          <w:lang w:val="en-US" w:eastAsia="zh-CN"/>
        </w:rPr>
        <w:t>不能确定</w:t>
      </w:r>
      <w:r>
        <w:rPr>
          <w:rFonts w:eastAsia="黑体" w:ascii="黑体" w:hAnsi="黑体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黑体" w:hAnsi="黑体" w:cs="黑体" w:eastAsia="黑体"/>
          <w:b w:val="false"/>
          <w:color w:val="0F0F0F"/>
          <w:sz w:val="28"/>
          <w:szCs w:val="28"/>
          <w:lang w:val="en-US" w:eastAsia="zh-CN"/>
        </w:rPr>
        <w:t>影响任意一个化学反应的热力学平衡常数数值的因素</w:t>
      </w:r>
      <w:r>
        <w:rPr>
          <w:rFonts w:ascii="黑体" w:hAnsi="黑体" w:eastAsia="黑体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eastAsia="黑体" w:ascii="黑体" w:hAnsi="黑体"/>
          <w:sz w:val="28"/>
          <w:szCs w:val="28"/>
          <w:lang w:val="en-US" w:eastAsia="zh-CN"/>
        </w:rPr>
        <w:t>(     )</w:t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催化剂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eastAsia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温度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力 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>浓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8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、如果只考虑温度和压力的影响，纯物质最多可共存的相有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(       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A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1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 B.2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3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14"/>
          <w:szCs w:val="14"/>
          <w:shd w:fill="FFFFFF" w:val="clear"/>
        </w:rPr>
        <w:t> </w:t>
      </w:r>
      <w:r>
        <w:rPr>
          <w:rFonts w:ascii="黑体" w:hAnsi="黑体" w:cs="黑体" w:eastAsia="黑体"/>
          <w:i w:val="false"/>
          <w:caps w:val="false"/>
          <w:smallCaps w:val="false"/>
          <w:color w:val="444444"/>
          <w:spacing w:val="0"/>
          <w:sz w:val="28"/>
          <w:szCs w:val="28"/>
          <w:shd w:fill="FFFFFF" w:val="clear"/>
          <w:lang w:val="en-US" w:eastAsia="zh-CN"/>
        </w:rPr>
        <w:t>冰、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液体水与水蒸气三相平衡共存时，体系的自由度是</w:t>
      </w:r>
      <w:r>
        <w:rPr>
          <w:rFonts w:ascii="黑体" w:hAnsi="黑体" w:eastAsia="黑体"/>
          <w:sz w:val="28"/>
          <w:szCs w:val="28"/>
          <w:lang w:val="en-US" w:eastAsia="zh-CN"/>
        </w:rPr>
        <w:t>（      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1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2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0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 D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不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以下关于一级反应的叙述，错误的是（    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一级反应的速率常数的单位是：时间</w:t>
      </w:r>
      <w:r>
        <w:rPr>
          <w:rFonts w:eastAsia="黑体" w:ascii="黑体" w:hAnsi="黑体"/>
          <w:b/>
          <w:bCs/>
          <w:kern w:val="2"/>
          <w:sz w:val="28"/>
          <w:szCs w:val="28"/>
          <w:vertAlign w:val="superscript"/>
          <w:lang w:val="en-US" w:eastAsia="zh-CN" w:bidi="ar-SA"/>
        </w:rPr>
        <w:t>-1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一级反应的反应物的瞬时浓度的对数与时间成线性关系  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反应的半衰期与反应物的起始浓度有关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反应速率只与反应物浓度的一次方成正比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判断题</w:t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与系统中物质的量无关的宏观性质，属于强度性质。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在恒温可逆过程中系统对环境做最大功，环境对系统做最小功。</w:t>
      </w:r>
      <w:r>
        <w:rPr>
          <w:rFonts w:cs="Times New Roman" w:eastAsia="黑体"/>
          <w:sz w:val="28"/>
          <w:szCs w:val="28"/>
          <w:lang w:val="en-US" w:eastAsia="zh-CN"/>
        </w:rPr>
        <w:t>（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eastAsia="黑体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由焦耳实验可知，理想气体在一定温度下，气体的内能不变，与压力无关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理想气体的绝热自由膨胀过程，焓变为零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根据定义，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稳定单质的摩尔生成焓为零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自发过程具有方向性和限度，限度是系统的平衡状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、对纯的理想气体，摩尔吉布斯函数就是其化学势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相律不仅可以给出自由度的数目，还能给出各个变量具体的数值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简答题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简述热力学第二定律的两种经典表述方法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计算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各物质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98.15K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的标准摩尔生成焓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试求：在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98.15K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101.325KP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下的反应热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98.15K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）。（已知在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98.15K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下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CH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CO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H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O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的标准生成焓分别为：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-74.8 kJ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•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ol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-1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-393.5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J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•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ol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-1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-285.3 kJ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•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ol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-1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308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firstLine="1024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甲醇的催化合成反应如下：</w:t>
      </w:r>
    </w:p>
    <w:p>
      <w:pPr>
        <w:pStyle w:val="Normal"/>
        <w:widowControl w:val="false"/>
        <w:numPr>
          <w:ilvl w:val="0"/>
          <w:numId w:val="0"/>
        </w:numPr>
        <w:ind w:left="0" w:firstLine="84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已知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23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该反应的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θ</m:t>
            </m:r>
          </m:sup>
        </m:sSubSup>
      </m:oMath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=26.263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J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•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ol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-1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。若原料气中，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CO(g)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、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H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(g)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的物质的量之比为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:2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523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和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 xml:space="preserve">5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P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压力下，反应达到平衡。试求：（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）该反应的平衡常数；（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）反应的平衡转化率；（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）平衡时各物质的摩尔分数。</w:t>
      </w:r>
    </w:p>
    <w:p>
      <w:pPr>
        <w:pStyle w:val="Normal"/>
        <w:bidi w:val="0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748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14"/>
      <w:footerReference w:type="default" r:id="rId15"/>
      <w:type w:val="nextPage"/>
      <w:pgSz w:orient="landscape"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1:50:10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2DB360B4E4BE791E5D86D1840BBF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