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" w:hAnsi="宋体" w:cs="宋体"/>
          <w:sz w:val="24"/>
        </w:rPr>
        <w:t>传递函数的定义为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定常系统中，初始条件为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时，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量的拉氏变换与输入量的拉氏变换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值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为了说明欠阻尼二阶系统的单位阶跃响应的过渡过程的特性，通常采用的性能指标有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、最大超调量等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定常线性系统稳定的充要条件是：在特征方程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平面上，系统特征方程的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全部位于复平面虚轴的的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szCs w:val="20"/>
        </w:rPr>
      </w:pPr>
      <w:r>
        <w:rPr/>
        <w:t>4</w:t>
      </w:r>
      <w:r>
        <w:rPr/>
        <w:t>、</w:t>
      </w:r>
      <w:r>
        <w:rPr>
          <w:rFonts w:ascii="宋体" w:hAnsi="宋体" w:cs="宋体"/>
          <w:sz w:val="24"/>
        </w:rPr>
        <w:t>控制系统按照有无反馈结构分为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果提高闭环系统开环传递函数的传递系数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，则使系统稳态误差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，准确性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稳定性</w:t>
      </w:r>
      <w:r>
        <w:rPr>
          <w:rFonts w:cs="宋体" w:ascii="宋体" w:hAnsi="宋体"/>
          <w:sz w:val="24"/>
          <w:u w:val="single"/>
        </w:rPr>
        <w:t>__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rPr>
          <w:rFonts w:ascii="宋体" w:hAnsi="宋体" w:cs="宋体"/>
          <w:sz w:val="24"/>
        </w:rPr>
        <w:t>二、某最小相位系统所测得对数幅频渐近线如题二图所示，求其对应的传递函数</w:t>
      </w:r>
      <w:r>
        <w:rPr>
          <w:b/>
          <w:sz w:val="24"/>
        </w:rPr>
        <w:object w:dxaOrig="8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5pt;height:20.05pt" filled="f" o:ole="">
            <v:imagedata r:id="rId3" o:title=""/>
          </v:shape>
          <o:OLEObject Type="Embed" ProgID="" ShapeID="ole_rId2" DrawAspect="Content" ObjectID="_1344719622" r:id="rId2"/>
        </w:objec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pStyle w:val="Normal"/>
        <w:widowControl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2050</wp:posOffset>
                </wp:positionH>
                <wp:positionV relativeFrom="page">
                  <wp:posOffset>6325870</wp:posOffset>
                </wp:positionV>
                <wp:extent cx="3692525" cy="2004060"/>
                <wp:effectExtent l="0" t="0" r="0" b="0"/>
                <wp:wrapNone/>
                <wp:docPr id="1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2004120"/>
                          <a:chOff x="0" y="0"/>
                          <a:chExt cx="3692520" cy="2004120"/>
                        </a:xfrm>
                      </wpg:grpSpPr>
                      <wps:wsp>
                        <wps:cNvSpPr/>
                        <wps:spPr>
                          <a:xfrm>
                            <a:off x="685080" y="714240"/>
                            <a:ext cx="29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14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08680"/>
                            <a:ext cx="1000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112400"/>
                            <a:ext cx="466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501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591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4744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4744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8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715680"/>
                            <a:ext cx="144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1310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6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859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4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78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2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60600" y="611640"/>
                            <a:ext cx="332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200" y="17067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1440" y="512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695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70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00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91.5pt;margin-top:498.1pt;width:290.8pt;height:157.8pt" coordorigin="3830,9962" coordsize="5816,3156">
                <v:line id="shape_0" from="4909,11087" to="9545,11087" ID="直线 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2,10142" to="4922,12481" ID="直线 56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923,10457" to="5972,10768" ID="直线 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30,10763" to="7504,11698" ID="直线 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05,11714" to="8239,12493" ID="直线 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21;top:10751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11000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3;top:10709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10709;width:73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0,10763" to="5960,11074" ID="直线 6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3,11089" to="7504,11703" ID="直线 6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920;top:12026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6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11315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4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0244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2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9962;width:1259;height:7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10" stroked="f" o:allowincell="f" style="position:absolute;left:9122;top:10925;width:522;height:455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605;top:12650;width:1439;height:46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8,10769" to="7007,11080" ID="直线 72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椭圆 73" fillcolor="black" stroked="t" o:allowincell="f" style="position:absolute;left:6993;top:11057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4" fillcolor="black" stroked="t" o:allowincell="f" style="position:absolute;left:5928;top:11075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5" fillcolor="black" stroked="t" o:allowincell="f" style="position:absolute;left:7475;top:11066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40"/>
        <w:jc w:val="left"/>
        <w:rPr/>
      </w:pPr>
      <w:r>
        <w:rPr>
          <w:rFonts w:ascii="宋体" w:hAnsi="宋体" w:cs="宋体"/>
          <w:sz w:val="24"/>
        </w:rPr>
        <w:t>题二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闭环控制系统的特征方程为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rFonts w:ascii="宋体" w:hAnsi="宋体" w:cs="宋体"/>
          <w:sz w:val="24"/>
        </w:rPr>
        <w:t>四、求解比例环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的幅频特性、相频特性，并绘制出</w:t>
      </w:r>
      <w:r>
        <w:rPr>
          <w:sz w:val="24"/>
        </w:rPr>
        <w:t>Nyquist</w:t>
      </w:r>
      <w:r>
        <w:rPr>
          <w:sz w:val="24"/>
        </w:rPr>
        <w:t>图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4195</wp:posOffset>
            </wp:positionH>
            <wp:positionV relativeFrom="paragraph">
              <wp:posOffset>411480</wp:posOffset>
            </wp:positionV>
            <wp:extent cx="4897120" cy="1705610"/>
            <wp:effectExtent l="0" t="0" r="0" b="0"/>
            <wp:wrapTopAndBottom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31" t="39810" r="13407" b="3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ind w:firstLine="4935"/>
        <w:jc w:val="left"/>
        <w:rPr/>
      </w:pPr>
      <w:r>
        <w:rPr/>
        <w:t>题五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六、某一单位负反馈控制系统的开环传递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den>
        </m:f>
      </m:oMath>
      <w:r>
        <w:rPr>
          <w:rFonts w:ascii="宋体" w:hAnsi="宋体" w:cs="宋体"/>
          <w:b/>
          <w:position w:val="12"/>
          <w:sz w:val="24"/>
        </w:rPr>
        <w:t>，</w:t>
      </w:r>
      <w:r>
        <w:rPr>
          <w:rFonts w:ascii="宋体" w:hAnsi="宋体" w:cs="宋体"/>
          <w:sz w:val="24"/>
        </w:rPr>
        <w:t>试绘制系统的开环对数频率特性图</w:t>
      </w:r>
      <w:r>
        <w:rPr>
          <w:rFonts w:cs="宋体" w:ascii="宋体" w:hAnsi="宋体"/>
          <w:sz w:val="24"/>
        </w:rPr>
        <w:t>(Bode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 xml:space="preserve">), </w:t>
      </w:r>
      <w:r>
        <w:rPr>
          <w:rFonts w:ascii="宋体" w:hAnsi="宋体" w:cs="宋体"/>
          <w:sz w:val="24"/>
        </w:rPr>
        <w:t>在图中标注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position w:val="12"/>
          <w:sz w:val="24"/>
        </w:rPr>
        <w:t>；</w:t>
      </w:r>
      <w:r>
        <w:rPr>
          <w:rFonts w:ascii="宋体" w:hAnsi="宋体" w:cs="宋体"/>
          <w:sz w:val="24"/>
        </w:rPr>
        <w:t>并应用</w:t>
      </w:r>
      <w:r>
        <w:rPr>
          <w:rFonts w:cs="宋体" w:ascii="宋体" w:hAnsi="宋体"/>
          <w:sz w:val="24"/>
        </w:rPr>
        <w:t>Bode</w:t>
      </w:r>
      <w:r>
        <w:rPr>
          <w:rFonts w:ascii="宋体" w:hAnsi="宋体" w:cs="宋体"/>
          <w:sz w:val="24"/>
        </w:rPr>
        <w:t>稳定性判据判断系统的稳定性（要求说明理由）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宋体" w:hAnsi="宋体" w:cs="宋体"/>
      <w:sz w:val="24"/>
    </w:rPr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3:13:00Z</dcterms:created>
  <dc:creator>user</dc:creator>
  <dc:description/>
  <dc:language>en-US</dc:language>
  <cp:lastModifiedBy>周卉</cp:lastModifiedBy>
  <cp:lastPrinted>2005-12-15T16:11:00Z</cp:lastPrinted>
  <dcterms:modified xsi:type="dcterms:W3CDTF">2025-06-03T01:13:26Z</dcterms:modified>
  <cp:revision>9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611971A2A4A4E95F044B5E41B8BB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