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填空题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系统可以说是为了达到某种目标而相互联系的</w:t>
      </w:r>
      <w:r>
        <w:rPr>
          <w:color w:val="000000"/>
        </w:rPr>
        <w:t>（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）</w:t>
      </w:r>
      <w:r>
        <w:rPr>
          <w:color w:val="000000"/>
          <w:sz w:val="20"/>
          <w:szCs w:val="20"/>
        </w:rPr>
        <w:t>的集合</w:t>
      </w:r>
      <w:r>
        <w:rPr>
          <w:color w:val="00000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从认识层次角度，可以将信息分为语法信息、（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/>
        <w:t>）和语用信息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对象是一个很好的封装体，把（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 w:val="20"/>
          <w:szCs w:val="20"/>
        </w:rPr>
        <w:t>）和服务封装于一个内在的整体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继承是指对象继承他所在类的结构、操作和约束，体现了一种（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  <w:sz w:val="20"/>
          <w:szCs w:val="20"/>
        </w:rPr>
        <w:t>）机制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/>
        <w:t>在面向对象方法中，完成一件事情的方法就是向有关对象发送消息，消息体现了对象的（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/>
        <w:t>）和独立性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单项选择题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36"/>
        <w:gridCol w:w="2434"/>
        <w:gridCol w:w="1609"/>
        <w:gridCol w:w="951"/>
      </w:tblGrid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内部网络访问控制属于：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物理安全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操作系统安全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数据安全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网络安全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下列属于系统的特性的是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目的性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经济性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局部性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封闭性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生命周期法中，下面哪个阶段</w:t>
            </w:r>
            <w:r>
              <w:rPr/>
              <w:t>解决“做什么”的问题</w:t>
            </w:r>
            <w:r>
              <w:rPr/>
              <w:t>。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规划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分析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设计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系统运行与维护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在</w:t>
            </w:r>
            <w:r>
              <w:rPr/>
              <w:t>UML</w:t>
            </w:r>
            <w:r>
              <w:rPr/>
              <w:t>中，状态图属于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用例图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行为图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静态图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实现图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软件系统测试时，最先开展的测试为：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模块测试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硬件测试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网络连通测试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回归测试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新旧系统转换时，风险最大的是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并行转换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直接转换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分段转换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版本转换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下面属于一对多的联系是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学院和学生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课程与学生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教师与学生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教师与课程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为了消除数据的插入与删除异常、数据冗余、修改复杂等问题，关系应该至少符合的范式为：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1</w:t>
            </w:r>
            <w:r>
              <w:rPr/>
              <w:t>NF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2</w:t>
            </w:r>
            <w:r>
              <w:rPr/>
              <w:t>NF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3</w:t>
            </w:r>
            <w:r>
              <w:rPr/>
              <w:t>NF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4</w:t>
            </w:r>
            <w:r>
              <w:rPr/>
              <w:t>NF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在</w:t>
            </w:r>
            <w:r>
              <w:rPr/>
              <w:t>SQL</w:t>
            </w:r>
            <w:r>
              <w:rPr/>
              <w:t>中，用于查询的动词为：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Insert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Delete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Update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S</w:t>
            </w:r>
            <w:r>
              <w:rPr/>
              <w:t>elect</w:t>
            </w:r>
          </w:p>
        </w:tc>
      </w:tr>
      <w:tr>
        <w:trPr/>
        <w:tc>
          <w:tcPr>
            <w:tcW w:w="8903" w:type="dxa"/>
            <w:gridSpan w:val="4"/>
            <w:tcBorders/>
          </w:tcPr>
          <w:p>
            <w:pPr>
              <w:pStyle w:val="Normal"/>
              <w:widowControl/>
              <w:numPr>
                <w:ilvl w:val="1"/>
                <w:numId w:val="4"/>
              </w:numPr>
              <w:jc w:val="left"/>
              <w:rPr/>
            </w:pPr>
            <w:r>
              <w:rPr/>
              <w:t>企业资源计划的英文缩写是：</w:t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/>
        <w:tc>
          <w:tcPr>
            <w:tcW w:w="242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MIS</w:t>
            </w:r>
          </w:p>
        </w:tc>
        <w:tc>
          <w:tcPr>
            <w:tcW w:w="2436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MRP</w:t>
            </w:r>
          </w:p>
        </w:tc>
        <w:tc>
          <w:tcPr>
            <w:tcW w:w="2434" w:type="dxa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MRPII</w:t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widowControl/>
              <w:numPr>
                <w:ilvl w:val="2"/>
                <w:numId w:val="2"/>
              </w:numPr>
              <w:jc w:val="left"/>
              <w:rPr/>
            </w:pPr>
            <w:r>
              <w:rPr/>
              <w:t>ERP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判断题。判断正误，并简要说明理由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同样的输入参数可能因为对象的初始状态不同而得到不同的终态，或输出不同的结果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</w:rPr>
        <w:t>原型法强调用户的高度参与，因此可以有效地提升信息</w:t>
      </w:r>
      <w:r>
        <w:rPr>
          <w:color w:val="000000"/>
        </w:rPr>
        <w:t>系统</w:t>
      </w:r>
      <w:r>
        <w:rPr>
          <w:color w:val="000000"/>
        </w:rPr>
        <w:t>的质量</w:t>
      </w:r>
      <w:r>
        <w:rPr>
          <w:color w:val="00000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数据是信息系统的中心，数据安全是信息系统安全管理的核心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信息的价值不会随着时间的推移而变化。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</w:rPr>
        <w:t>包</w:t>
      </w:r>
      <w:r>
        <w:rPr>
          <w:color w:val="000000"/>
        </w:rPr>
        <w:t>图定义系统中软、硬件的物理体系结构。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名词解释</w:t>
      </w:r>
    </w:p>
    <w:p>
      <w:pPr>
        <w:pStyle w:val="Normal"/>
        <w:widowControl/>
        <w:numPr>
          <w:ilvl w:val="1"/>
          <w:numId w:val="3"/>
        </w:numPr>
        <w:jc w:val="left"/>
        <w:rPr>
          <w:sz w:val="20"/>
          <w:szCs w:val="20"/>
        </w:rPr>
      </w:pPr>
      <w:r>
        <w:rPr>
          <w:sz w:val="20"/>
          <w:szCs w:val="20"/>
        </w:rPr>
        <w:t>系统的功能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color w:val="000000"/>
          <w:sz w:val="20"/>
          <w:szCs w:val="20"/>
        </w:rPr>
        <w:t>数据流图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单元测试</w:t>
      </w:r>
    </w:p>
    <w:p>
      <w:pPr>
        <w:pStyle w:val="Normal"/>
        <w:widowControl/>
        <w:numPr>
          <w:ilvl w:val="1"/>
          <w:numId w:val="3"/>
        </w:numPr>
        <w:jc w:val="left"/>
        <w:rPr/>
      </w:pPr>
      <w:r>
        <w:rPr>
          <w:color w:val="000000"/>
        </w:rPr>
        <w:t>处理过程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面向对象的信息系统开发方法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0"/>
          <w:szCs w:val="20"/>
        </w:rPr>
      </w:pPr>
      <w:r>
        <w:rPr/>
        <w:t>简答题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简答</w:t>
      </w:r>
      <w:r>
        <w:rPr>
          <w:sz w:val="20"/>
          <w:szCs w:val="20"/>
        </w:rPr>
        <w:t>结构化</w:t>
      </w:r>
      <w:r>
        <w:rPr>
          <w:kern w:val="0"/>
          <w:sz w:val="20"/>
          <w:szCs w:val="20"/>
        </w:rPr>
        <w:t>开发方法具有的主要特点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系统实施阶段的任务。</w:t>
      </w:r>
    </w:p>
    <w:p>
      <w:pPr>
        <w:pStyle w:val="Normal"/>
        <w:widowControl/>
        <w:numPr>
          <w:ilvl w:val="1"/>
          <w:numId w:val="3"/>
        </w:numPr>
        <w:jc w:val="left"/>
        <w:rPr>
          <w:kern w:val="0"/>
          <w:sz w:val="20"/>
          <w:szCs w:val="20"/>
        </w:rPr>
      </w:pPr>
      <w:r>
        <w:rPr/>
        <w:t>简答面向对象设计模型的四个部分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sz w:val="20"/>
          <w:szCs w:val="20"/>
        </w:rPr>
        <w:t>简答</w:t>
      </w:r>
      <w:r>
        <w:rPr>
          <w:color w:val="000000"/>
          <w:sz w:val="20"/>
          <w:szCs w:val="20"/>
        </w:rPr>
        <w:t>测试的目标</w:t>
      </w:r>
      <w:r>
        <w:rPr>
          <w:color w:val="000000"/>
          <w:sz w:val="20"/>
          <w:szCs w:val="20"/>
        </w:rPr>
        <w:t>。</w:t>
      </w:r>
    </w:p>
    <w:p>
      <w:pPr>
        <w:pStyle w:val="Normal"/>
        <w:widowControl/>
        <w:numPr>
          <w:ilvl w:val="1"/>
          <w:numId w:val="3"/>
        </w:numPr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sz w:val="20"/>
          <w:szCs w:val="20"/>
        </w:rPr>
        <w:t>简答</w:t>
      </w:r>
      <w:r>
        <w:rPr>
          <w:color w:val="000000"/>
          <w:sz w:val="20"/>
          <w:szCs w:val="20"/>
        </w:rPr>
        <w:t>软件维护的内容</w:t>
      </w:r>
    </w:p>
    <w:p>
      <w:pPr>
        <w:pStyle w:val="Normal"/>
        <w:widowControl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lvlText w:val="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St2z0">
    <w:name w:val="WW8NumSt2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江屏</cp:lastModifiedBy>
  <cp:lastPrinted>2005-12-15T16:11:00Z</cp:lastPrinted>
  <dcterms:modified xsi:type="dcterms:W3CDTF">2025-05-31T05:58:54Z</dcterms:modified>
  <cp:revision>18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329838C7B4622A3B909C4C990E8C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