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二阶系统在单位阶跃信号作用下，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输出会出现（            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2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一阶系统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单位阶跃响应表达式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3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高阶系统的调节时间跟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        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有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4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二阶系统在过阻尼状态下阻尼比的取值范围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5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幅频特性为（           ），相频特性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6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输入下，Ⅱ型系统的稳态误差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7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某系统单位负反馈的开环传递函数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写出绘制根轨迹的幅值条件（         ），相角条件（   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8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其输出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绘制系统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Bode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图时，应先绘制（          ）环节，再绘制（             ）环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0.PID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表达式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其中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1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时域分析中最常用的典型输入信号是（　　）</w:t>
      </w:r>
      <w:r>
        <w:rPr>
          <w:rFonts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脉冲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>B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斜坡函数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ab/>
        <w:t>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正弦函数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则系统的阻尼比为（　　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A.2    </w:t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1pt" filled="f" o:ole="">
            <v:imagedata r:id="rId3" o:title=""/>
          </v:shape>
          <o:OLEObject Type="Embed" ProgID="" ShapeID="ole_rId2" DrawAspect="Content" ObjectID="_675805558" r:id="rId2"/>
        </w:objec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3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开环传递函数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G(s)H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则实轴上的根轨迹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］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0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(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∞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,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4)                          D.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0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控制系统的上升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r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、调整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S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等反映出系统的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相对稳定性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绝对稳定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平稳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5.Ⅱ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型系统对数幅频特性的低频段渐近线斜率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-60(dB/dec)                       B.-40(dB/dec)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-20(dB/dec)                       D.0(dB/dec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6. 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已知最小相位系统的开环幅频特性如图所示，下列说法正确的是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(      )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79595" cy="1834515"/>
            <wp:effectExtent l="0" t="0" r="0" b="0"/>
            <wp:docPr id="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都稳定         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稳定，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不稳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不稳定，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稳定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都不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60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7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某串联校正装置的传递函数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Gc(s)=k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该校正装置为（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—超前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—滞后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已知系统的特征方程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s+1)(s+2)(s+3)=s+4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则此系统的稳定性为（ 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临界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不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无法判断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单位负反馈系统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的稳态误差为（    ）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A.1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B.0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C.0.5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无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10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控制系统的相位稳定裕量反咉了系统的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．稳定性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稳态性能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动态性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电路如图所示，试求传递函数</w:t>
      </w:r>
      <w:r>
        <w:rPr>
          <w:rFonts w:ascii="宋体" w:hAnsi="宋体" w:cs="宋体"/>
          <w:color w:val="000000"/>
          <w:sz w:val="24"/>
          <w:szCs w:val="24"/>
        </w:rPr>
        <w:object w:dxaOrig="6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95pt;height:33.95pt" filled="f" o:ole="">
            <v:imagedata r:id="rId6" o:title=""/>
          </v:shape>
          <o:OLEObject Type="Embed" ProgID="" ShapeID="ole_rId5" DrawAspect="Content" ObjectID="_395395686" r:id="rId5"/>
        </w:object>
      </w:r>
      <w:r>
        <w:rPr>
          <w:rFonts w:ascii="宋体" w:hAnsi="宋体" w:cs="宋体"/>
          <w:color w:val="000000"/>
          <w:sz w:val="24"/>
          <w:szCs w:val="24"/>
        </w:rPr>
        <w:t xml:space="preserve"> 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0080</wp:posOffset>
                </wp:positionH>
                <wp:positionV relativeFrom="paragraph">
                  <wp:posOffset>110490</wp:posOffset>
                </wp:positionV>
                <wp:extent cx="2691130" cy="1734185"/>
                <wp:effectExtent l="5080" t="5080" r="5080" b="5715"/>
                <wp:wrapNone/>
                <wp:docPr id="2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000" cy="1734120"/>
                          <a:chOff x="0" y="0"/>
                          <a:chExt cx="2691000" cy="1734120"/>
                        </a:xfrm>
                      </wpg:grpSpPr>
                      <wps:wsp>
                        <wps:cNvSpPr/>
                        <wps:spPr>
                          <a:xfrm>
                            <a:off x="200520" y="3283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68264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4176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328400"/>
                            <a:ext cx="3326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1480" y="1276920"/>
                            <a:ext cx="219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56628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330120"/>
                            <a:ext cx="9424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9600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244440"/>
                            <a:ext cx="67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160" y="40680"/>
                            <a:ext cx="219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920"/>
                            <a:ext cx="334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437040"/>
                            <a:ext cx="22860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43040"/>
                            <a:ext cx="161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7280" y="834480"/>
                            <a:ext cx="3340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7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469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6628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586800"/>
                            <a:ext cx="334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0"/>
                            <a:ext cx="34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528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55872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680" y="2883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64088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9412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6581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50.4pt;margin-top:8.7pt;width:211.9pt;height:136.6pt" coordorigin="3008,174" coordsize="4238,2732">
                <v:line id="shape_0" from="3324,691" to="6833,691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6,2824" to="6905,2824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2,1657" to="5032,2820" ID="直线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91" fillcolor="white" stroked="t" o:allowincell="f" style="position:absolute;left:4764;top:2266;width:523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5;top:2185;width:3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17;top:1066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4" fillcolor="white" stroked="t" o:allowincell="f" style="position:absolute;left:4240;top:694;width:1483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5" fillcolor="white" stroked="t" o:allowincell="f" style="position:absolute;left:4418;top:2215;width:419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96" fillcolor="white" stroked="t" o:allowincell="f" style="position:absolute;left:4870;top:559;width:105;height:4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83;top:238;width:34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8;top:1561;width:5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9" fillcolor="white" stroked="t" o:allowincell="f" style="position:absolute;left:4756;top:862;width:359;height:1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100" fillcolor="white" stroked="t" o:allowincell="f" style="position:absolute;left:6256;top:1344;width:253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6720;top:1488;width:5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0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2" fillcolor="white" stroked="t" o:allowincell="f" style="position:absolute;left:4160;top:103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0,563" to="4643,563" ID="直线 10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56,1066" to="4056,1469" ID="直线 10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6;top:1098;width:5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84;top:174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7" fillcolor="white" stroked="t" o:allowincell="f" style="position:absolute;left:5636;top:100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35;top:1054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ID="椭圆 109" fillcolor="white" stroked="t" o:allowincell="f" style="position:absolute;left:6814;top:62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0" fillcolor="white" stroked="t" o:allowincell="f" style="position:absolute;left:3314;top:275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1" fillcolor="white" stroked="t" o:allowincell="f" style="position:absolute;left:3268;top:637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2" fillcolor="white" stroked="t" o:allowincell="f" style="position:absolute;left:6866;top:2785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59" w:firstLine="1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一反馈控制系统如图所示，求：当</w:t>
      </w:r>
      <w:r>
        <w:rPr>
          <w:rFonts w:ascii="宋体" w:hAnsi="宋体" w:cs="宋体"/>
          <w:sz w:val="24"/>
          <w:szCs w:val="24"/>
          <w:lang w:eastAsia="zh-CN"/>
        </w:rPr>
        <w:t>超调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M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6%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  <w:lang w:eastAsia="zh-CN"/>
        </w:rPr>
        <w:t>图中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05pt;height:10.95pt" filled="f" o:ole="">
            <v:imagedata r:id="rId8" o:title=""/>
          </v:shape>
          <o:OLEObject Type="Embed" ProgID="" ShapeID="ole_rId7" DrawAspect="Content" ObjectID="_1619818028" r:id="rId7"/>
        </w:objec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的值。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9870</wp:posOffset>
                </wp:positionH>
                <wp:positionV relativeFrom="paragraph">
                  <wp:posOffset>76835</wp:posOffset>
                </wp:positionV>
                <wp:extent cx="3354705" cy="1111250"/>
                <wp:effectExtent l="635" t="5080" r="5080" b="5715"/>
                <wp:wrapNone/>
                <wp:docPr id="3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1111320"/>
                          <a:chOff x="0" y="0"/>
                          <a:chExt cx="3354840" cy="1111320"/>
                        </a:xfrm>
                      </wpg:grpSpPr>
                      <wps:wsp>
                        <wps:cNvSpPr txBox="1"/>
                        <wps:spPr>
                          <a:xfrm>
                            <a:off x="918360" y="417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705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13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40360" y="54000"/>
                            <a:ext cx="52884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60" y="3996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262800"/>
                            <a:ext cx="11232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62800"/>
                            <a:ext cx="250524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61000"/>
                            <a:ext cx="6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2592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Object 13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22720" y="36720"/>
                            <a:ext cx="383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7280" y="39420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3639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69480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5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18.1pt;margin-top:6.05pt;width:264.15pt;height:87.5pt" coordorigin="2362,121" coordsize="5283,1750">
                <v:shape id="shape_0" fillcolor="white" stroked="t" o:allowincell="f" style="position:absolute;left:3808;top:187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43;top:121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86;top:23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33" stroked="f" o:allowincell="f" style="position:absolute;left:4630;top:206;width:832;height:6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91;top:184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19" coordsize="4140,1404" path="m4140,0l4140,1404l0,1404l0,156e" stroked="t" o:allowincell="f" style="position:absolute;left:3971;top:535;width:1768;height:88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ID="任意多边形 120" coordsize="4140,1404" path="m4140,0l4140,1404l0,1404l0,156e" stroked="t" o:allowincell="f" style="position:absolute;left:3221;top:535;width:3944;height:13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6557,532" to="7539,532" ID="直线 1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57,529" to="6025,529" ID="直线 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21,544" to="4629,544" ID="直线 1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24" fillcolor="white" stroked="t" o:allowincell="f" style="position:absolute;left:3831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7,544" to="3865,544" ID="直线 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26" fillcolor="white" stroked="t" o:allowincell="f" style="position:absolute;left:3079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2,544" to="3080,544" ID="直线 1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Object 134" stroked="f" o:allowincell="f" style="position:absolute;left:6020;top:179;width:602;height:6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90;top:74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20;top:694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14;top:1215;width:53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  <w:lang w:eastAsia="zh-CN"/>
        </w:rPr>
        <w:t>负</w:t>
      </w:r>
      <w:r>
        <w:rPr>
          <w:rFonts w:ascii="宋体" w:hAnsi="宋体" w:cs="宋体"/>
          <w:sz w:val="24"/>
          <w:szCs w:val="24"/>
        </w:rPr>
        <w:t>反馈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确定使系统稳定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05pt;height:10.95pt" filled="f" o:ole="">
            <v:imagedata r:id="rId14" o:title=""/>
          </v:shape>
          <o:OLEObject Type="Embed" ProgID="" ShapeID="ole_rId13" DrawAspect="Content" ObjectID="_882406818" r:id="rId13"/>
        </w:object>
      </w:r>
      <w:r>
        <w:rPr>
          <w:rFonts w:ascii="宋体" w:hAnsi="宋体" w:cs="宋体"/>
          <w:sz w:val="24"/>
          <w:szCs w:val="24"/>
        </w:rPr>
        <w:t>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使系统特征值均落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</w:rPr>
        <w:t>平面中</w:t>
      </w:r>
      <w:r>
        <w:rPr>
          <w:rFonts w:ascii="宋体" w:hAnsi="宋体" w:cs="宋体"/>
          <w:sz w:val="24"/>
          <w:szCs w:val="24"/>
        </w:rPr>
        <w:object w:dxaOrig="6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.95pt" filled="f" o:ole="">
            <v:imagedata r:id="rId16" o:title=""/>
          </v:shape>
          <o:OLEObject Type="Embed" ProgID="" ShapeID="ole_rId15" DrawAspect="Content" ObjectID="_1122389415" r:id="rId15"/>
        </w:object>
      </w:r>
      <w:r>
        <w:rPr>
          <w:rFonts w:ascii="宋体" w:hAnsi="宋体" w:cs="宋体"/>
          <w:sz w:val="24"/>
          <w:szCs w:val="24"/>
        </w:rPr>
        <w:t>这条线左边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05pt;height:10.95pt" filled="f" o:ole="">
            <v:imagedata r:id="rId18" o:title=""/>
          </v:shape>
          <o:OLEObject Type="Embed" ProgID="" ShapeID="ole_rId17" DrawAspect="Content" ObjectID="_502389073" r:id="rId17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伺服系统的方块图如图所示，</w:t>
      </w:r>
      <w:r>
        <w:rPr>
          <w:rFonts w:ascii="宋体" w:hAnsi="宋体" w:cs="宋体"/>
          <w:sz w:val="24"/>
          <w:szCs w:val="24"/>
          <w:lang w:eastAsia="zh-CN"/>
        </w:rPr>
        <w:t>画出闭环系统的根轨迹，</w:t>
      </w:r>
      <w:r>
        <w:rPr>
          <w:rFonts w:ascii="宋体" w:hAnsi="宋体" w:cs="宋体"/>
          <w:sz w:val="24"/>
          <w:szCs w:val="24"/>
        </w:rPr>
        <w:t>试应用根轨迹法分析系统的稳定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2465</wp:posOffset>
                </wp:positionH>
                <wp:positionV relativeFrom="paragraph">
                  <wp:posOffset>142240</wp:posOffset>
                </wp:positionV>
                <wp:extent cx="3078480" cy="797560"/>
                <wp:effectExtent l="5080" t="0" r="5080" b="5715"/>
                <wp:wrapNone/>
                <wp:docPr id="4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360" cy="797400"/>
                          <a:chOff x="0" y="0"/>
                          <a:chExt cx="3078360" cy="797400"/>
                        </a:xfrm>
                      </wpg:grpSpPr>
                      <pic:pic xmlns:pic="http://schemas.openxmlformats.org/drawingml/2006/picture">
                        <pic:nvPicPr>
                          <pic:cNvPr id="2" name="Object 13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70480" y="0"/>
                            <a:ext cx="58176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Object 13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56080" y="18360"/>
                            <a:ext cx="48528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4040" y="392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245160"/>
                            <a:ext cx="20689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0" h="1101">
                                <a:moveTo>
                                  <a:pt x="3110" y="0"/>
                                </a:moveTo>
                                <a:lnTo>
                                  <a:pt x="3110" y="1101"/>
                                </a:lnTo>
                                <a:lnTo>
                                  <a:pt x="0" y="1101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527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3760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376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8600"/>
                            <a:ext cx="196920" cy="19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00" y="345960"/>
                            <a:ext cx="210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52.95pt;margin-top:11.2pt;width:242.4pt;height:62.8pt" coordorigin="1059,224" coordsize="4848,1256">
                <v:shape id="shape_0" ID="Object 137" stroked="f" o:allowincell="f" style="position:absolute;left:3847;top:224;width:915;height:7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59;top:2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Object 138" stroked="f" o:allowincell="f" style="position:absolute;left:2407;top:253;width:763;height:7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75;top:28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37" coordsize="3110,1101" path="m3110,0l3110,1101l0,1101l0,138e" stroked="t" o:allowincell="f" style="position:absolute;left:1835;top:610;width:3257;height:86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line id="shape_0" from="3139,622" to="3838,622" ID="直线 1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5,598" to="5518,598" ID="直线 1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31,598" to="2427,598" ID="直线 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41" fillcolor="white" stroked="t" o:allowincell="f" style="position:absolute;left:1695;top:442;width:309;height:31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5,598" to="1694,598" ID="直线 1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6;top:769;width:33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最小相位系统的开环对数幅频特性曲线</w:t>
      </w:r>
      <w:r>
        <w:rPr>
          <w:rFonts w:ascii="宋体" w:hAnsi="宋体" w:cs="宋体"/>
          <w:sz w:val="24"/>
          <w:szCs w:val="24"/>
        </w:rPr>
        <w:object w:dxaOrig="63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2pt;height:18pt" filled="f" o:ole="">
            <v:imagedata r:id="rId24" o:title=""/>
          </v:shape>
          <o:OLEObject Type="Embed" ProgID="" ShapeID="ole_rId23" DrawAspect="Content" ObjectID="_1133385734" r:id="rId23"/>
        </w:object>
      </w:r>
      <w:r>
        <w:rPr>
          <w:rFonts w:ascii="宋体" w:hAnsi="宋体" w:cs="宋体"/>
          <w:sz w:val="24"/>
          <w:szCs w:val="24"/>
        </w:rPr>
        <w:t>如图所示：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9883" w:dyaOrig="44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2.75pt;height:166.2pt" filled="f" o:ole="">
            <v:imagedata r:id="rId26" o:title=""/>
          </v:shape>
          <o:OLEObject Type="Embed" ProgID="" ShapeID="ole_rId25" DrawAspect="Content" ObjectID="_737359549" r:id="rId25"/>
        </w:object>
      </w:r>
    </w:p>
    <w:p>
      <w:pPr>
        <w:pStyle w:val="Normal"/>
        <w:spacing w:lineRule="atLeast" w:line="400" w:before="156" w:after="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写出该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sz w:val="24"/>
          <w:szCs w:val="24"/>
        </w:rPr>
        <w:t>求系统的相角裕度</w:t>
      </w:r>
      <w:r>
        <w:rPr>
          <w:rFonts w:ascii="宋体" w:hAnsi="宋体" w:cs="宋体"/>
          <w:bCs/>
          <w:sz w:val="24"/>
          <w:szCs w:val="24"/>
        </w:rPr>
        <w:object w:dxaOrig="200" w:dyaOrig="2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12.75pt" filled="f" o:ole="">
            <v:imagedata r:id="rId28" o:title=""/>
          </v:shape>
          <o:OLEObject Type="Embed" ProgID="" ShapeID="ole_rId27" DrawAspect="Content" ObjectID="_378037543" r:id="rId27"/>
        </w:objec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FF6600"/>
          <w:sz w:val="24"/>
          <w:szCs w:val="24"/>
        </w:rPr>
      </w:pPr>
      <w:r>
        <w:rPr>
          <w:rFonts w:eastAsia="宋体" w:cs="宋体" w:ascii="宋体" w:hAnsi="宋体"/>
          <w:bCs/>
          <w:color w:val="FF66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5:27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