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对图示各体系分别作几何组成分析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刚架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042795" cy="1149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70" t="83038" r="36455" b="4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的刚架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605280" cy="1549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81" t="36915" r="38169" b="39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确定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结构的超静定次数，并画出任意两个不同的力法基本体系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89760" cy="1938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50" t="27696" r="68548" b="15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计算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所示多跨静定梁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及剪力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59685" cy="150241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655" t="39468" r="61614" b="50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求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所示静定桁架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轴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31135" cy="1696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754" t="11865" r="57283" b="65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求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静定结构的支座反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917190" cy="15100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594" t="78204" r="7430" b="6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求图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所示静定刚架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点的水平位移</w:t>
      </w:r>
      <w:r>
        <w:rPr>
          <w:rFonts w:cs="宋体" w:ascii="宋体" w:hAnsi="宋体"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CH</w:t>
      </w:r>
      <w:r>
        <w:rPr>
          <w:rFonts w:ascii="宋体" w:hAnsi="宋体" w:cs="宋体"/>
          <w:sz w:val="24"/>
        </w:rPr>
        <w:t>。各杆</w:t>
      </w:r>
      <w:r>
        <w:rPr>
          <w:rFonts w:cs="宋体" w:ascii="宋体" w:hAnsi="宋体"/>
          <w:sz w:val="24"/>
        </w:rPr>
        <w:t>EI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18385" cy="14331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952" t="13434" r="46054" b="69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7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用力法计算图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所示超静定桁架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。各杆</w:t>
      </w:r>
      <w:r>
        <w:rPr>
          <w:rFonts w:cs="宋体" w:ascii="宋体" w:hAnsi="宋体"/>
          <w:sz w:val="24"/>
        </w:rPr>
        <w:t>EA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40940" cy="176593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323" t="35473" r="1925" b="1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4:46:00Z</dcterms:created>
  <dc:creator>user</dc:creator>
  <dc:description/>
  <dc:language>en-US</dc:language>
  <cp:lastModifiedBy>江屏</cp:lastModifiedBy>
  <cp:lastPrinted>2005-12-15T16:11:00Z</cp:lastPrinted>
  <dcterms:modified xsi:type="dcterms:W3CDTF">2025-05-31T06:20:05Z</dcterms:modified>
  <cp:revision>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426F6B8784C1FA2A6CD3A76CA620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