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>一、名词解释题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>民事纠纷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专属管辖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开庭审理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第三人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>二、问答题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>起诉之于民事诉讼的意义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Cs w:val="32"/>
        </w:rPr>
        <w:t>我国民诉法规定的应当回避的法定情形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>我国民事诉讼法在确定管辖时，主要考虑哪些因素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sz w:val="32"/>
          <w:szCs w:val="32"/>
        </w:rPr>
        <w:t>与普通程序和简易程序相比较，特别程序有何特点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sz w:val="32"/>
          <w:szCs w:val="32"/>
        </w:rPr>
        <w:t>民事执行与民事审判程序的区别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>三、论述题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>法院调解原则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Cs w:val="32"/>
        </w:rPr>
        <w:t>民事执行的基本原则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01"/>
    <w:family w:val="auto"/>
    <w:pitch w:val="default"/>
  </w:font>
  <w:font w:name="黑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7:39:13Z</dcterms:modified>
  <cp:revision>33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624A536E7A4C3E9037888CF3F62EAA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