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城市规划原理</w:t>
      </w:r>
      <w:r>
        <w:rPr>
          <w:rFonts w:cs="宋体" w:ascii="宋体" w:hAnsi="宋体"/>
          <w:b/>
          <w:bCs/>
          <w:szCs w:val="21"/>
        </w:rPr>
        <w:t>1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一、填空题，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详细规划包括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其中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确定场地出入口位置和地块内容积率。  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城市对外交通方式包括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古代最著名的有关城市建设的典籍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历史文化遗产保护经历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三个阶段，形成完整的多层次保护体系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国居住区规模主要指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规模，城市规模主要指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规模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城市是有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交换职能的居民点，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 劳动大分工的产物，现代城市包含三方面要素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卫星城的发展历程经历了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三个阶段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城市产业按国民经济产业构成，可分为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其中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为加工业与制造业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二、单项选择题，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 城市用地的评定结果，哪一类最适合城市建设的用地（   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一类用地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二类用地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三类用地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四类用地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综合布置地下管线产生矛盾时，应遵守的避让原则不含（    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压力管让重力管，管径小的让管径大的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易弯曲的让不易弯曲的，临时性的让永久性的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检修次数少的和方便的让检修次数多的和不方便的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工程量小的让工程量大的，现有的让新建的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烈度指的是（    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地震后受震地区地面影响和破坏的强烈程度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地震强度大小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弯曲突出处和断裂带交叉处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地震后地面的最大开裂度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人口老龄化是全球性的社会趋势。按照联合国有关规定，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岁以上老年人口的比重达到（   ）或者</w:t>
      </w:r>
      <w:r>
        <w:rPr>
          <w:rFonts w:cs="宋体" w:ascii="宋体" w:hAnsi="宋体"/>
          <w:szCs w:val="21"/>
        </w:rPr>
        <w:t>65</w:t>
      </w:r>
      <w:r>
        <w:rPr>
          <w:rFonts w:ascii="宋体" w:hAnsi="宋体" w:cs="宋体"/>
          <w:szCs w:val="21"/>
        </w:rPr>
        <w:t xml:space="preserve">岁以上老年人口的比重达到（    ）的人口型态就属于“老年型人口”。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％；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％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；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％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％；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％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％；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％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在城市规划学科发展过程中，针对城市不同问题，不同学者提出自己的城市规划理念，下列那些描述正确？（   ）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霍华德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邻里单位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莱特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带型城市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柯布西埃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集中主义城市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亚伊马塔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新城代谢理论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城市总体布局的核心是（  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城市人口分布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城市发展趋势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城市用地功能组织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城市用地分布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城市设计的重点应是研究城市的（ ）环境的规划工作，本质上是城市三维空间规划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功能组织   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建筑形象 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空间形体       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人文艺术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我国的《城市规划法》于（ ）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的第七届（   ）常务委员会第十一次会议通过的？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55</w:t>
      </w:r>
      <w:r>
        <w:rPr>
          <w:rFonts w:ascii="宋体" w:hAnsi="宋体" w:cs="宋体"/>
          <w:szCs w:val="21"/>
        </w:rPr>
        <w:t xml:space="preserve">，全国人大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89</w:t>
      </w:r>
      <w:r>
        <w:rPr>
          <w:rFonts w:ascii="宋体" w:hAnsi="宋体" w:cs="宋体"/>
          <w:szCs w:val="21"/>
        </w:rPr>
        <w:t xml:space="preserve">，全国政协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89</w:t>
      </w:r>
      <w:r>
        <w:rPr>
          <w:rFonts w:ascii="宋体" w:hAnsi="宋体" w:cs="宋体"/>
          <w:szCs w:val="21"/>
        </w:rPr>
        <w:t xml:space="preserve">，全国人大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89</w:t>
      </w:r>
      <w:r>
        <w:rPr>
          <w:rFonts w:ascii="宋体" w:hAnsi="宋体" w:cs="宋体"/>
          <w:szCs w:val="21"/>
        </w:rPr>
        <w:t>，国务院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居住小区级公共建筑合理服务半径，一般为（   ）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800-1000</w:t>
      </w:r>
      <w:r>
        <w:rPr>
          <w:rFonts w:ascii="宋体" w:hAnsi="宋体" w:cs="宋体"/>
          <w:szCs w:val="21"/>
        </w:rPr>
        <w:t xml:space="preserve">米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0-700</w:t>
      </w:r>
      <w:r>
        <w:rPr>
          <w:rFonts w:ascii="宋体" w:hAnsi="宋体" w:cs="宋体"/>
          <w:szCs w:val="21"/>
        </w:rPr>
        <w:t xml:space="preserve">米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0-500</w:t>
      </w:r>
      <w:r>
        <w:rPr>
          <w:rFonts w:ascii="宋体" w:hAnsi="宋体" w:cs="宋体"/>
          <w:szCs w:val="21"/>
        </w:rPr>
        <w:t xml:space="preserve">米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0-200</w:t>
      </w:r>
      <w:r>
        <w:rPr>
          <w:rFonts w:ascii="宋体" w:hAnsi="宋体" w:cs="宋体"/>
          <w:szCs w:val="21"/>
        </w:rPr>
        <w:t>米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下列哪种颜色线是指历史文化街区和历史建筑保护范围界线</w:t>
      </w:r>
      <w:r>
        <w:rPr>
          <w:rFonts w:cs="宋体" w:ascii="宋体" w:hAnsi="宋体"/>
          <w:szCs w:val="21"/>
        </w:rPr>
        <w:t xml:space="preserve">? </w:t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红线  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绿线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蓝线      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紫线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《保护和修复文物建筑及历史街区的国际宪章》也称为（ ），该宪章最重要的意义是扩大了历史文物的概念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《威尼斯宪章》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《马丘比丘宪章》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《北京宪章》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、《华盛顿宪章》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城市道路衔接的原则归纳起来有（   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低速让高速、次要让主要、生活性让交通性，适当分离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高速让低速、主要让次要、交通性让生活性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低速让高速、主要让次要、交通性让生活性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高速让低速、次要让主要、生活性让交通性，适当分离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城市中人均城市建设用地（   ）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--70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人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70--120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人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--100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 xml:space="preserve">人 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--120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人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城市给水工程系统由（　　）等组成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取水工程、净水工程、输配水工程　　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取水工程、排放工程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取水工程、污水处理、净水工程　  　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取水工程、污水处理、排放工程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广场的基本形态。（ ）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圆形、矩形、三角形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圆形、矩形、梯形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梯形、三角形、方形  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圆形、菱形、矩形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三、名词解释题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恩格尔系数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城市化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 热岛效应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合理服务半径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建筑密度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高程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四、简答题 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城市对外交通规划的基本原则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简述城市用地自然条件评价的主要内容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工程地质条件：包括地耐力、土质与地基承载力、地形（地貌、地形坡度）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居住区绿地规划的基本要求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城市用地的属性。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奥斯曼巴黎城市改造的特点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五、论述题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工业用地的具体要求是什么？</w:t>
      </w:r>
    </w:p>
    <w:p>
      <w:pPr>
        <w:pStyle w:val="Normal"/>
        <w:snapToGrid w:val="false"/>
        <w:spacing w:lineRule="exact" w:line="3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sectPr>
      <w:footerReference w:type="default" r:id="rId2"/>
      <w:footerReference w:type="first" r:id="rId3"/>
      <w:type w:val="nextPage"/>
      <w:pgSz w:w="14570" w:h="20636"/>
      <w:pgMar w:left="1417" w:right="141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>
      <w:rFonts w:eastAsia="宋体" w:cs="Times New Roman"/>
      <w:bCs w:val="false"/>
      <w:iCs w:val="false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27:00Z</dcterms:created>
  <dc:creator>user</dc:creator>
  <dc:description/>
  <dc:language>en-US</dc:language>
  <cp:lastModifiedBy>周卉</cp:lastModifiedBy>
  <cp:lastPrinted>2017-12-01T11:15:00Z</cp:lastPrinted>
  <dcterms:modified xsi:type="dcterms:W3CDTF">2025-05-31T11:13:50Z</dcterms:modified>
  <cp:revision>4</cp:revision>
  <dc:subject/>
  <dc:title>河北工业大学城市学院期末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7A7542130F4E25ABBEB5972F2DB281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