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 xml:space="preserve">与开环控制系统相比较，闭环控制系统通常对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进行直接或间接地测量，通过反馈环节去影响控制信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一线性系统，当输入是单位脉冲函数时，其输出象函数与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相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48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一阶系统当输入为单位斜坡函数时，其响应的稳态误差恒为</w:t>
      </w:r>
      <w:r>
        <w:rPr>
          <w:rFonts w:ascii="宋体" w:hAnsi="宋体" w:cs="宋体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要求系统的快速性好，则闭环极点应距虚轴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越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则该环节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环节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3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典型环节的传递函数是</w:t>
      </w:r>
      <w:r>
        <w:rPr>
          <w:rFonts w:ascii="宋体" w:hAnsi="宋体" w:cs="宋体"/>
          <w:sz w:val="24"/>
          <w:szCs w:val="24"/>
        </w:rPr>
        <w:object w:dxaOrig="135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85pt;height:28.65pt" filled="f" o:ole="">
            <v:imagedata r:id="rId3" o:title=""/>
          </v:shape>
          <o:OLEObject Type="Embed" ProgID="" ShapeID="ole_rId2" DrawAspect="Content" ObjectID="_539314027" r:id="rId2"/>
        </w:object>
      </w:r>
      <w:r>
        <w:rPr>
          <w:rFonts w:ascii="宋体" w:hAnsi="宋体" w:cs="宋体"/>
          <w:sz w:val="24"/>
          <w:szCs w:val="24"/>
        </w:rPr>
        <w:t>，则该环节</w:t>
      </w:r>
      <w:r>
        <w:rPr>
          <w:rFonts w:ascii="宋体" w:hAnsi="宋体" w:cs="宋体"/>
          <w:sz w:val="24"/>
          <w:szCs w:val="24"/>
          <w:lang w:eastAsia="zh-CN"/>
        </w:rPr>
        <w:t>时间常数是</w:t>
      </w:r>
      <w:r>
        <w:rPr>
          <w:rFonts w:ascii="宋体" w:hAnsi="宋体" w:cs="宋体"/>
          <w:sz w:val="24"/>
          <w:szCs w:val="24"/>
        </w:rPr>
        <w:t>（  ）</w:t>
      </w:r>
      <w:r>
        <w:rPr>
          <w:rFonts w:ascii="宋体" w:hAnsi="宋体" w:cs="宋体"/>
          <w:sz w:val="24"/>
          <w:szCs w:val="24"/>
          <w:lang w:eastAsia="zh-CN"/>
        </w:rPr>
        <w:t>，时间常数越小，响应时间越（</w:t>
      </w:r>
      <w:r>
        <w:rPr>
          <w:rFonts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281" w:hanging="321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位反馈系统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" w:hAnsi="宋体" w:cs="宋体"/>
          <w:sz w:val="24"/>
          <w:szCs w:val="24"/>
        </w:rPr>
        <w:t xml:space="preserve">，当输入为单位阶跃时，则其位置误差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</w:rPr>
        <w:t>输入相同时，系统型次越高，稳态误差越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一阶微分环节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>
          <w:rFonts w:ascii="宋体" w:hAnsi="宋体" w:cs="宋体"/>
          <w:sz w:val="24"/>
          <w:szCs w:val="24"/>
        </w:rPr>
        <w:t>，当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ascii="宋体" w:hAnsi="宋体" w:cs="宋体"/>
          <w:sz w:val="24"/>
          <w:szCs w:val="24"/>
        </w:rPr>
        <w:t>时，则相频特性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为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hanging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已知超前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其最大超前角所对应的频率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sz w:val="24"/>
          <w:szCs w:val="24"/>
        </w:rPr>
        <w:t>若系统的传递函数在右半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平面上没有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则该系统称作最小相位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sz w:val="24"/>
          <w:szCs w:val="24"/>
        </w:rPr>
        <w:t>一般开环频率特性的低频段表征了闭环系统的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性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eastAsia="宋体" w:cs="宋体" w:ascii="宋体" w:hAnsi="宋体"/>
          <w:sz w:val="24"/>
          <w:szCs w:val="24"/>
        </w:rPr>
        <w:t>G(s)=4/(s</w:t>
      </w:r>
      <w:r>
        <w:rPr>
          <w:rFonts w:eastAsia="宋体" w:cs="宋体" w:ascii="宋体" w:hAnsi="宋体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sz w:val="24"/>
          <w:szCs w:val="24"/>
        </w:rPr>
        <w:t xml:space="preserve">+2s+4) </w:t>
      </w:r>
      <w:r>
        <w:rPr>
          <w:rFonts w:ascii="宋体" w:hAnsi="宋体" w:cs="宋体"/>
          <w:sz w:val="24"/>
          <w:szCs w:val="24"/>
        </w:rPr>
        <w:t>，其固有频率</w:t>
      </w:r>
      <w:r>
        <w:rPr>
          <w:rFonts w:ascii="Symbol" w:hAnsi="Symbol" w:cs="Symbol" w:eastAsia="Symbol"/>
          <w:i/>
          <w:iCs/>
          <w:sz w:val="24"/>
          <w:szCs w:val="24"/>
        </w:rPr>
        <w:t>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>.PID</w:t>
      </w:r>
      <w:r>
        <w:rPr>
          <w:rFonts w:ascii="宋体" w:hAnsi="宋体" w:cs="宋体"/>
          <w:sz w:val="24"/>
          <w:szCs w:val="24"/>
        </w:rPr>
        <w:t>调节中的“</w:t>
      </w:r>
      <w:r>
        <w:rPr>
          <w:rFonts w:eastAsia="宋体" w:cs="宋体" w:ascii="宋体" w:hAnsi="宋体"/>
          <w:sz w:val="24"/>
          <w:szCs w:val="24"/>
        </w:rPr>
        <w:t>P”</w:t>
      </w:r>
      <w:r>
        <w:rPr>
          <w:rFonts w:ascii="宋体" w:hAnsi="宋体" w:cs="宋体"/>
          <w:sz w:val="24"/>
          <w:szCs w:val="24"/>
        </w:rPr>
        <w:t>指的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控制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已知系统的微分方程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宋体" w:hAnsi="宋体" w:cs="宋体"/>
          <w:sz w:val="24"/>
          <w:szCs w:val="24"/>
        </w:rPr>
        <w:t>，则系统的传递函数是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9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引出点前移越过一个方块图单元时，应在引出线支路上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2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并联越过的方块图单元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并联越过的方块图单元的倒数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9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串联越过的方块图单元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串联越过的方块图单元的倒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时域分析的性能指标，哪个指标是反映相对稳定性的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上升时间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峰值时间 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调整时间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最大超调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设一阶系统的传递函数是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且容许误差为</w:t>
      </w:r>
      <w:r>
        <w:rPr>
          <w:rFonts w:eastAsia="宋体" w:cs="宋体" w:ascii="宋体" w:hAnsi="宋体"/>
          <w:sz w:val="24"/>
          <w:szCs w:val="24"/>
        </w:rPr>
        <w:t>5%</w:t>
      </w:r>
      <w:r>
        <w:rPr>
          <w:rFonts w:ascii="宋体" w:hAnsi="宋体" w:cs="宋体"/>
          <w:sz w:val="24"/>
          <w:szCs w:val="24"/>
        </w:rPr>
        <w:t>，则其调整时间为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             B.2               C.3               D.4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二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  <w:szCs w:val="24"/>
        </w:rPr>
        <w:t>，则该系统是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临界阻尼系统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欠阻尼系统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过阻尼系统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零阻尼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若保持二阶系统的</w:t>
      </w:r>
      <w:r>
        <w:rPr>
          <w:rFonts w:eastAsia="宋体" w:cs="宋体" w:ascii="宋体" w:hAnsi="宋体"/>
          <w:i/>
          <w:iCs/>
          <w:sz w:val="24"/>
          <w:szCs w:val="24"/>
        </w:rPr>
        <w:t>ζ</w:t>
      </w:r>
      <w:r>
        <w:rPr>
          <w:rFonts w:ascii="宋体" w:hAnsi="宋体" w:cs="宋体"/>
          <w:sz w:val="24"/>
          <w:szCs w:val="24"/>
        </w:rPr>
        <w:t>不变，提高</w:t>
      </w:r>
      <w:r>
        <w:rPr>
          <w:rFonts w:eastAsia="宋体" w:cs="宋体" w:ascii="宋体" w:hAnsi="宋体"/>
          <w:i/>
          <w:iCs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vertAlign w:val="subscript"/>
        </w:rPr>
        <w:t>n</w:t>
      </w:r>
      <w:r>
        <w:rPr>
          <w:rFonts w:ascii="宋体" w:hAnsi="宋体" w:cs="宋体"/>
          <w:sz w:val="24"/>
          <w:szCs w:val="24"/>
        </w:rPr>
        <w:t>，则可以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提高上升时间和峰值时间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减少上升时间和峰值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提高上升时间和调整时间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减少上升时间和超调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52" w:hanging="2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某单位反馈系统的开环传递函数为：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当</w:t>
      </w:r>
      <w:r>
        <w:rPr>
          <w:rFonts w:eastAsia="宋体" w:cs="宋体" w:ascii="宋体" w:hAnsi="宋体"/>
          <w:i/>
          <w:iCs/>
          <w:sz w:val="24"/>
          <w:szCs w:val="24"/>
        </w:rPr>
        <w:t>k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）时，闭环系统临界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10             B.20             C.30              D.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已知某串联校正装置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则它是一种（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反馈校正   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相位超前校正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相位滞后—超前校正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相位滞后校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态误差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</w:rPr>
        <w:t>ss</w:t>
      </w:r>
      <w:r>
        <w:rPr>
          <w:rFonts w:ascii="宋体" w:hAnsi="宋体" w:cs="宋体"/>
          <w:sz w:val="24"/>
          <w:szCs w:val="24"/>
        </w:rPr>
        <w:t>与误差信号</w:t>
      </w:r>
      <w:r>
        <w:rPr>
          <w:rFonts w:eastAsia="宋体" w:cs="宋体" w:ascii="宋体" w:hAnsi="宋体"/>
          <w:i/>
          <w:iCs/>
          <w:sz w:val="24"/>
          <w:szCs w:val="24"/>
        </w:rPr>
        <w:t>E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i/>
          <w:iCs/>
          <w:sz w:val="24"/>
          <w:szCs w:val="24"/>
        </w:rPr>
        <w:t>s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的函数关系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B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0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4"/>
          <w:szCs w:val="24"/>
        </w:rPr>
        <w:t xml:space="preserve">                   D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0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-42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一般为使系统有较好的稳定性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希望相位裕量</w:t>
      </w:r>
      <w:r>
        <w:rPr>
          <w:rFonts w:ascii="Symbol" w:hAnsi="Symbol" w:cs="Symbol" w:eastAsia="Symbol"/>
          <w:sz w:val="24"/>
          <w:szCs w:val="24"/>
        </w:rPr>
        <w:t></w:t>
      </w:r>
      <w:r>
        <w:rPr>
          <w:rFonts w:ascii="宋体" w:hAnsi="宋体" w:cs="宋体"/>
          <w:sz w:val="24"/>
          <w:szCs w:val="24"/>
        </w:rPr>
        <w:t>为（  ）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cs="Times New Roman"/>
        </w:rPr>
      </w:pPr>
      <w:r>
        <w:rPr>
          <w:rFonts w:eastAsia="宋体" w:cs="宋体"/>
          <w:sz w:val="24"/>
          <w:szCs w:val="24"/>
        </w:rPr>
        <w:t>A.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B.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C.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eastAsia="宋体" w:cs="宋体"/>
          <w:sz w:val="24"/>
          <w:szCs w:val="24"/>
        </w:rPr>
        <w:t xml:space="preserve">         D.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试求下图的</w:t>
      </w:r>
      <w:r>
        <w:rPr>
          <w:rFonts w:ascii="宋体" w:hAnsi="宋体" w:cs="宋体"/>
          <w:sz w:val="24"/>
          <w:szCs w:val="24"/>
          <w:lang w:eastAsia="zh-CN"/>
        </w:rPr>
        <w:t>传递</w:t>
      </w:r>
      <w:r>
        <w:rPr>
          <w:rFonts w:ascii="宋体" w:hAnsi="宋体" w:cs="宋体"/>
          <w:sz w:val="24"/>
          <w:szCs w:val="24"/>
        </w:rPr>
        <w:t>函数</w:t>
      </w:r>
      <w:r>
        <w:rPr>
          <w:rFonts w:ascii="宋体" w:hAnsi="宋体" w:cs="宋体"/>
          <w:sz w:val="24"/>
          <w:szCs w:val="24"/>
        </w:rPr>
        <w:object w:dxaOrig="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2.95pt" filled="f" o:ole="">
            <v:imagedata r:id="rId5" o:title=""/>
          </v:shape>
          <o:OLEObject Type="Embed" ProgID="" ShapeID="ole_rId4" DrawAspect="Content" ObjectID="_604863037" r:id="rId4"/>
        </w:objec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205</wp:posOffset>
                </wp:positionH>
                <wp:positionV relativeFrom="paragraph">
                  <wp:posOffset>102870</wp:posOffset>
                </wp:positionV>
                <wp:extent cx="3201035" cy="1177290"/>
                <wp:effectExtent l="0" t="5080" r="0" b="5080"/>
                <wp:wrapNone/>
                <wp:docPr id="1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1177200"/>
                          <a:chOff x="0" y="0"/>
                          <a:chExt cx="3201120" cy="1177200"/>
                        </a:xfrm>
                      </wpg:grpSpPr>
                      <wps:wsp>
                        <wps:cNvSpPr/>
                        <wps:spPr>
                          <a:xfrm>
                            <a:off x="552600" y="805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498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15192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08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983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3009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49896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508680"/>
                            <a:ext cx="179640" cy="179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96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598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5680" y="15048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689040"/>
                            <a:ext cx="7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026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0600" y="1040040"/>
                            <a:ext cx="10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5976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404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447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14364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880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Object 16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9400" y="50976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ject 168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12360" y="463680"/>
                            <a:ext cx="177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6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6080" y="93924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7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82240" y="3960"/>
                            <a:ext cx="1904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7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040" y="350640"/>
                            <a:ext cx="3168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ject 17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71000" y="367560"/>
                            <a:ext cx="3301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19.15pt;margin-top:8.1pt;width:252.1pt;height:92.7pt" coordorigin="383,162" coordsize="5042,1854">
                <v:line id="shape_0" from="1253,1431" to="1432,1431" ID="直线 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8;top:9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line id="shape_0" from="3439,401" to="3439,995" ID="直线 14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13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,1104" to="1357,1104" ID="直线 14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18;top:6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.5"/>
                  <v:stroke color="white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51" fillcolor="white" stroked="t" o:allowincell="f" style="position:absolute;left:1358;top:948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2" fillcolor="white" stroked="t" o:allowincell="f" style="position:absolute;left:3293;top:963;width:282;height:282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78,1104" to="4117,1104" ID="直线 1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644,1101" to="2183,1101" ID="直线 1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753,1104" to="3292,1104" ID="直线 15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28,1104" to="5167,1104" ID="直线 1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3;top:162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5,399" to="2133,399" ID="直线 1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79,1247" to="1479,1802" ID="直线 15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93,1779" to="2572,1779" ID="直线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4,1800" to="4795,1800" ID="直线 16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778,1103" to="4778,1811" ID="直线 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3,383" to="1073,1091" ID="直线 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8;top:8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5,388" to="3452,388" ID="直线 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73;top:1548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67" stroked="f" o:allowincell="f" style="position:absolute;left:2319;top:965;width:278;height:3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ject 168" stroked="f" o:allowincell="f" style="position:absolute;left:4182;top:892;width:278;height:3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169" stroked="f" o:allowincell="f" style="position:absolute;left:2724;top:1641;width:299;height:3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170" stroked="f" o:allowincell="f" style="position:absolute;left:2245;top:168;width:299;height:3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ject 171" stroked="f" o:allowincell="f" style="position:absolute;left:420;top:714;width:498;height: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Object 172" stroked="f" o:allowincell="f" style="position:absolute;left:4905;top:741;width:519;height:3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某</w:t>
      </w:r>
      <w:r>
        <w:rPr>
          <w:rFonts w:ascii="宋体" w:hAnsi="宋体" w:cs="宋体"/>
          <w:sz w:val="24"/>
          <w:szCs w:val="24"/>
        </w:rPr>
        <w:t>反馈校正系统如</w:t>
      </w:r>
      <w:r>
        <w:rPr>
          <w:rFonts w:ascii="宋体" w:hAnsi="宋体" w:cs="宋体"/>
          <w:sz w:val="24"/>
          <w:szCs w:val="24"/>
          <w:lang w:eastAsia="zh-CN"/>
        </w:rPr>
        <w:t>下</w:t>
      </w:r>
      <w:r>
        <w:rPr>
          <w:rFonts w:ascii="宋体" w:hAnsi="宋体" w:cs="宋体"/>
          <w:sz w:val="24"/>
          <w:szCs w:val="24"/>
        </w:rPr>
        <w:t>图所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-361"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</w:rPr>
        <w:t>若使系统</w:t>
      </w:r>
      <w:r>
        <w:rPr>
          <w:rFonts w:ascii="宋体" w:hAnsi="宋体" w:cs="宋体"/>
          <w:sz w:val="24"/>
          <w:szCs w:val="24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95pt;height:15.95pt" filled="f" o:ole="">
            <v:imagedata r:id="rId19" o:title=""/>
          </v:shape>
          <o:OLEObject Type="Embed" ProgID="" ShapeID="ole_rId18" DrawAspect="Content" ObjectID="_2140558147" r:id="rId18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K</w:t>
      </w:r>
      <w:r>
        <w:rPr>
          <w:rFonts w:eastAsia="宋体" w:cs="宋体" w:ascii="宋体" w:hAnsi="宋体"/>
          <w:sz w:val="24"/>
          <w:szCs w:val="24"/>
          <w:vertAlign w:val="subscript"/>
        </w:rPr>
        <w:t>f</w:t>
      </w:r>
      <w:r>
        <w:rPr>
          <w:rFonts w:ascii="宋体" w:hAnsi="宋体" w:cs="宋体"/>
          <w:sz w:val="24"/>
          <w:szCs w:val="24"/>
        </w:rPr>
        <w:t>应取何值？</w:t>
      </w:r>
      <w:r>
        <w:rPr>
          <w:rFonts w:ascii="宋体" w:hAnsi="宋体" w:cs="宋体"/>
          <w:sz w:val="24"/>
          <w:szCs w:val="24"/>
          <w:lang w:eastAsia="zh-CN"/>
        </w:rPr>
        <w:t>此时</w:t>
      </w:r>
      <w:r>
        <w:rPr>
          <w:rFonts w:ascii="宋体" w:hAnsi="宋体" w:cs="宋体"/>
          <w:sz w:val="24"/>
          <w:szCs w:val="24"/>
        </w:rPr>
        <w:t>单位斜坡输入下</w:t>
      </w:r>
      <w:r>
        <w:rPr>
          <w:rFonts w:ascii="宋体" w:hAnsi="宋体" w:cs="宋体"/>
          <w:sz w:val="24"/>
          <w:szCs w:val="24"/>
          <w:lang w:eastAsia="zh-CN"/>
        </w:rPr>
        <w:t>稳态误差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35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3314700" cy="1108710"/>
                <wp:effectExtent l="0" t="0" r="0" b="5080"/>
                <wp:wrapNone/>
                <wp:docPr id="2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108800"/>
                          <a:chOff x="0" y="0"/>
                          <a:chExt cx="3314880" cy="110880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222120"/>
                            <a:ext cx="216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00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4976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24120"/>
                            <a:ext cx="763200" cy="519480"/>
                          </a:xfrm>
                        </wpg:grpSpPr>
                        <pic:pic xmlns:pic="http://schemas.openxmlformats.org/drawingml/2006/picture">
                          <pic:nvPicPr>
                            <pic:cNvPr id="6" name="Object 173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58320" y="0"/>
                              <a:ext cx="704880" cy="4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7520"/>
                              <a:ext cx="637560" cy="47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1680" y="41976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21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20760"/>
                            <a:ext cx="0" cy="78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08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50320"/>
                            <a:ext cx="1600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204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4188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1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430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565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561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18pt;margin-top:3.95pt;width:260.95pt;height:87.25pt" coordorigin="360,79" coordsize="5219,1745">
                <v:line id="shape_0" from="360,585" to="1079,585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75" style="position:absolute;left:2163;top:429;width:340;height:340">
                  <v:oval id="shape_0" ID="椭圆 176" fillcolor="white" stroked="t" o:allowincell="f" style="position:absolute;left:2163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15,480" to="2450,717" ID="直线 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5,480" to="2450,717" ID="直线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9" style="position:absolute;left:1085;top:429;width:340;height:340">
                  <v:oval id="shape_0" ID="椭圆 180" fillcolor="white" stroked="t" o:allowincell="f" style="position:absolute;left:1085;top:429;width:33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37,480" to="1372,717" ID="直线 1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37,480" to="1372,717" ID="直线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585" to="2159,585" ID="直线 1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85" to="3239,585" ID="直线 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85" style="position:absolute;left:3240;top:117;width:1202;height:818">
                  <v:shape id="shape_0" ID="Object 173" stroked="f" o:allowincell="f" style="position:absolute;left:3332;top:117;width:1109;height:78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ID="矩形 187" stroked="t" o:allowincell="f" style="position:absolute;left:3240;top:192;width:1003;height:74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260,740" to="1260,1814" ID="直线 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85" to="5579,585" ID="直线 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84" to="4860,1814" ID="直线 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825" to="4859,1825" ID="直线 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418" to="4859,1433" ID="直线 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41" to="2340,1420" ID="直线 1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90;width:719;height: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1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  <w:r>
                          <w:rPr>
                            <w:sz w:val="2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0;top:255;width:53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0;top:79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,970" to="1154,970" ID="直线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5,964" to="2234,964" ID="直线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color w:val="FF6600"/>
        </w:rPr>
      </w:pPr>
      <w:r>
        <w:rPr>
          <w:rFonts w:eastAsia="宋体" w:cs="宋体" w:ascii="宋体" w:hAnsi="宋体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已知单位负反馈系统的闭环传递函数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绘制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1pt;height:10.85pt" filled="f" o:ole="">
            <v:imagedata r:id="rId23" o:title=""/>
          </v:shape>
          <o:OLEObject Type="Embed" ProgID="" ShapeID="ole_rId22" DrawAspect="Content" ObjectID="_900346463" r:id="rId22"/>
        </w:objec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 xml:space="preserve">判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 xml:space="preserve"> 点是否在根轨迹上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已知某系统</w:t>
      </w:r>
      <w:r>
        <w:rPr>
          <w:rFonts w:eastAsia="宋体" w:cs="宋体" w:ascii="宋体" w:hAnsi="宋体"/>
          <w:sz w:val="24"/>
          <w:szCs w:val="24"/>
        </w:rPr>
        <w:t>L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sz w:val="24"/>
          <w:szCs w:val="24"/>
        </w:rPr>
        <w:t>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曲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写出系统开环传递函数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其相位裕度</w:t>
      </w:r>
      <w:r>
        <w:rPr>
          <w:rFonts w:eastAsia="宋体" w:cs="宋体" w:ascii="宋体" w:hAnsi="宋体"/>
          <w:sz w:val="24"/>
          <w:szCs w:val="24"/>
        </w:rPr>
        <w:t>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690</wp:posOffset>
                </wp:positionH>
                <wp:positionV relativeFrom="paragraph">
                  <wp:posOffset>213995</wp:posOffset>
                </wp:positionV>
                <wp:extent cx="2171700" cy="1783080"/>
                <wp:effectExtent l="0" t="0" r="0" b="3175"/>
                <wp:wrapNone/>
                <wp:docPr id="3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83080"/>
                          <a:chOff x="0" y="0"/>
                          <a:chExt cx="2171880" cy="1783080"/>
                        </a:xfrm>
                      </wpg:grpSpPr>
                      <wps:wsp>
                        <wps:cNvSpPr/>
                        <wps:spPr>
                          <a:xfrm flipV="1">
                            <a:off x="114480" y="99000"/>
                            <a:ext cx="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4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452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360"/>
                            <a:ext cx="4572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2360"/>
                            <a:ext cx="8002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772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9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71640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2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0990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89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8924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91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91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346680"/>
                            <a:ext cx="343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[-40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54.7pt;margin-top:16.85pt;width:171pt;height:140.35pt" coordorigin="1094,337" coordsize="3420,2807">
                <v:line id="shape_0" from="1274,493" to="1274,2988" ID="直线 2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2053" to="4513,2053" ID="直线 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4,1588" to="1994,2055" ID="直线 20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4,1588" to="2353,2055" ID="直线 2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4,805" to="1993,1584" ID="直线 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4,1585" to="3253,2364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4,2365" to="3793,3144" ID="直线 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4,2226" to="2714,2226" ID="直线 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4,2226" to="2894,2226" ID="直线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4;top:146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2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20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4;top:2053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4;top:2525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4,2056" to="3254,2367" ID="直线 21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54;top:337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(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741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883;width:53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[-4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20"/>
          <w:tab w:val="left" w:pos="1455" w:leader="none"/>
        </w:tabs>
        <w:rPr/>
      </w:pPr>
      <w:r>
        <w:rPr>
          <w:sz w:val="28"/>
        </w:rPr>
        <w:tab/>
        <w:tab/>
      </w:r>
      <w:r>
        <w:rPr/>
        <w:t xml:space="preserve">                                  </w:t>
      </w:r>
    </w:p>
    <w:p>
      <w:pPr>
        <w:pStyle w:val="Normal"/>
        <w:tabs>
          <w:tab w:val="clear" w:pos="420"/>
          <w:tab w:val="left" w:pos="84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FF66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66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ascii="宋体" w:hAnsi="宋体" w:cs="宋体"/>
          <w:sz w:val="24"/>
          <w:szCs w:val="24"/>
        </w:rPr>
        <w:t>，试绘制系统的开环幅相频率特性曲线，并求闭环系统稳定的临界增益</w:t>
      </w:r>
      <w:r>
        <w:rPr>
          <w:rFonts w:ascii="宋体" w:hAnsi="宋体" w:cs="宋体"/>
          <w:sz w:val="24"/>
          <w:szCs w:val="24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679712594" r:id="rId24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6:08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