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管理是人们为实现一定的共同目标而对（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进行的计划、组织、指挥、协调和控制的活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公共管理是对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的管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公共政策设计和制定的价值标准和取向主要有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和效率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）是贯彻执行国家的法律和政策，管理国家的内政、外交等行政事务的机关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）是客观世界中事物的变化、特征的最新反映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名词解释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共管理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公共责任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政策评估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公共部门中绩效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共信息的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简答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西方公共管理学产生有哪些社会背景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非政府组织在公共物品供给中有哪些优势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公共政策具有哪些功能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完善我国公共部门绩效管理有哪些途径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共部门加强信息资源管理具有哪些意义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论述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西方新公共管理有哪些基本理念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5:31:12Z</dcterms:modified>
  <cp:revision>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93D42E42349B9BEF5D6D8059661D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