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）是通过对不同事物或者同一事物的不同发展阶段进行比较，找出其中的共同点、本质的或者规律性的东西的研究方法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寻租是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的副产品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是相对私人物品而言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西方国家的业务类公务员实行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）关注什么是公正、公平、正义或善，以及我们应该做什么问题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名词解释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共管理学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市场经济的外部性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政府间国际组织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公共管理伦理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共管理伦理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简答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共管理主体多元化具有哪些主要特点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国政府改革实践有哪些基本经验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当代中国公共管理国际环境有哪些基本特征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公共管理伦理弱化有什么影响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和谐社会公共伦理建设有哪些具体策略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论述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共管理改革与创新要取得显著成效要坚持哪些基本原则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5:32:42Z</dcterms:modified>
  <cp:revision>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C5AA728894429B7075E71A98D820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