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填空题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）是人的一切活动基础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）起源于维护社会公共利益和社会公共生活秩序的需要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战略一词最早源于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）领域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传统公共部门对人的管理称为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）是经济发展基础上的社会全面进步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名词解释题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公共管理环境的概念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执行力的概念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战略管理的概念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公共收入的概念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绩效评估的概念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简答题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公共管理的发展为什么要立足本国国情，不断开拓和创新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以权利制约权力有哪三重含义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战略管理在公共部门应用的积极效果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国外自然资源管理有哪些成功经验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公共部门绩效评估面临哪些主要问题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论述题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世纪中国政府改革有哪些战略选择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5:33:17Z</dcterms:modified>
  <cp:revision>2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E48D715CF543AF9D731419B7256080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