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从当前来看，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依然主导着整个公共管理过程并承担着主要的管理职责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非政府组织是政府以外的不以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为目的的并向社会提供公共物品和服务的部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的思想忽视了对于客观自然规律的尊重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是政府机器的经济基础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年代中期以后，英国及其他经合组织国家纷纷掀起了政府改革运动，被称之为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名词解释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国际组织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民办非企业单位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生态环境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国家预算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共部门人力资源管理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人本管理有哪些最基本内涵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发展我国非政府组织可以采取哪些对策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我国公共部门战略管理面临哪些问题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西方公共财政理论对我国公共财政改革有哪些启示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推进公共信息资源管理有哪些策略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论述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对公共权力进行行政监督要遵守哪些要求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33:44Z</dcterms:modified>
  <cp:revision>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2DD4F22854ABB8AD3233DCC17A23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