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城市规划原理</w:t>
      </w:r>
      <w:r>
        <w:rPr>
          <w:rFonts w:cs="宋体;SimSun" w:ascii="宋体;SimSun" w:hAnsi="宋体;SimSun"/>
          <w:b/>
          <w:bCs/>
          <w:szCs w:val="21"/>
        </w:rPr>
        <w:t>3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填空题</w:t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城市设计的三大基础理论为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理论，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理论，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理论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>老年人居住建筑不应低于冬至日日照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小时的标准。</w:t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>控制性详细规划确定的各地块的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规定应当作强制性内容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>风是地面大气的水平移动，其变化情况由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两个量表示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公共停车场服务半径，市中心地区不应大于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米 ，一般地区不应大于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米 ，自行车公共停车场服务半径以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米为宜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居住区内绿地应包括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和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总体规划期限一般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年，近期规划期限一般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城镇体系的特征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、  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单项选择题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下列哪一项不是城市人口变化的主要表现（    ）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自然增长率    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机械增长率   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人口平均增长率 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人口死亡率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日照间距指行列式布置的条式住宅中，在（）至少有一个居室满足不少于（  ）的满窗日照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冬至日，一小时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大寒日，一小时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冬至日，二小时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大雪日，二小时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列不属于城市总体规划阶段工作内容的是（ ）。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各级城镇体系规划    </w:t>
      </w:r>
    </w:p>
    <w:p>
      <w:pPr>
        <w:pStyle w:val="Normal"/>
        <w:numPr>
          <w:ilvl w:val="0"/>
          <w:numId w:val="1"/>
        </w:numPr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总体规划纲要      </w:t>
      </w:r>
    </w:p>
    <w:p>
      <w:pPr>
        <w:pStyle w:val="Normal"/>
        <w:numPr>
          <w:ilvl w:val="0"/>
          <w:numId w:val="1"/>
        </w:numPr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分区规划        </w:t>
      </w:r>
    </w:p>
    <w:p>
      <w:pPr>
        <w:pStyle w:val="Normal"/>
        <w:numPr>
          <w:ilvl w:val="0"/>
          <w:numId w:val="1"/>
        </w:numPr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独制定的专项规划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按国家规定，多层建筑与多层建筑之间的防火间距（   ）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米       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米         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米         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米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 城市有气体污染的工业应布局于城市的（    ）方位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最大风频上风位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最大风速下风位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最小风频上风位或最大风频下风位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最小风频下风位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城市道路路网间距（  ）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主干路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00</w:t>
      </w:r>
      <w:r>
        <w:rPr>
          <w:rFonts w:ascii="宋体;SimSun" w:hAnsi="宋体;SimSun" w:cs="宋体;SimSun"/>
          <w:szCs w:val="21"/>
        </w:rPr>
        <w:t>米，次干路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米，支路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米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主干路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米，次干路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米，支路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米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主干路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00</w:t>
      </w:r>
      <w:r>
        <w:rPr>
          <w:rFonts w:ascii="宋体;SimSun" w:hAnsi="宋体;SimSun" w:cs="宋体;SimSun"/>
          <w:szCs w:val="21"/>
        </w:rPr>
        <w:t>米，次干路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米，支路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 xml:space="preserve">米  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主干路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米，次干路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米，支路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米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（  ）城市不属国家历史文化名城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沈阳、保定、济南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吉林、天津、重庆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长春、太原、兰州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长沙、武汉、广州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版公布的城乡用地分类体系，（  ）句正确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城乡用地共分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大类、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中类、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小类，建设用地</w:t>
      </w:r>
      <w:r>
        <w:rPr>
          <w:rFonts w:cs="宋体;SimSun" w:ascii="宋体;SimSun" w:hAnsi="宋体;SimSun"/>
          <w:szCs w:val="21"/>
        </w:rPr>
        <w:t>E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城乡用地共分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大类、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中类、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类，建设用地</w:t>
      </w:r>
      <w:r>
        <w:rPr>
          <w:rFonts w:cs="宋体;SimSun" w:ascii="宋体;SimSun" w:hAnsi="宋体;SimSun"/>
          <w:szCs w:val="21"/>
        </w:rPr>
        <w:t>H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城乡用地共分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大类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中类、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小类，建设用地</w:t>
      </w:r>
      <w:r>
        <w:rPr>
          <w:rFonts w:cs="宋体;SimSun" w:ascii="宋体;SimSun" w:hAnsi="宋体;SimSun"/>
          <w:szCs w:val="21"/>
        </w:rPr>
        <w:t>E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城乡用地共分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大类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中类、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小类，建设用地</w:t>
      </w:r>
      <w:r>
        <w:rPr>
          <w:rFonts w:cs="宋体;SimSun" w:ascii="宋体;SimSun" w:hAnsi="宋体;SimSun"/>
          <w:szCs w:val="21"/>
        </w:rPr>
        <w:t>H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城市布局有多种空间结构形态，最基本的形态可分为（　　）两种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集中式和放射式　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集中式和分散式　　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环式和带式　　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星座式和分散式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地面停车场每个停车位面积合计为（），停车楼和地下停车库每个停车位宜为（　）。</w:t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5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5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0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 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5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5m</w:t>
      </w:r>
      <w:r>
        <w:rPr>
          <w:rFonts w:cs="宋体;SimSun" w:ascii="宋体;SimSun" w:hAnsi="宋体;SimSun"/>
          <w:szCs w:val="21"/>
          <w:vertAlign w:val="superscript"/>
        </w:rPr>
        <w:t>2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下列中符合城市的定义的是（）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一种防御性构筑物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交易场所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有商业交换职能的居民点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居住的房屋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某消防站占地面积约</w:t>
      </w:r>
      <w:r>
        <w:rPr>
          <w:rFonts w:cs="宋体;SimSun" w:ascii="宋体;SimSun" w:hAnsi="宋体;SimSun"/>
          <w:szCs w:val="21"/>
        </w:rPr>
        <w:t>2500</w:t>
      </w:r>
      <w:r>
        <w:rPr>
          <w:rFonts w:ascii="宋体;SimSun" w:hAnsi="宋体;SimSun" w:cs="宋体;SimSun"/>
          <w:szCs w:val="21"/>
        </w:rPr>
        <w:t>平方米，有车五辆，则该消防站为</w:t>
      </w:r>
      <w:r>
        <w:rPr>
          <w:rFonts w:cs="宋体;SimSun" w:ascii="宋体;SimSun" w:hAnsi="宋体;SimSun"/>
          <w:szCs w:val="21"/>
        </w:rPr>
        <w:t>(  )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一级消防站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二级消防站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三级消防站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四级消防站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控制性详细规划中，用地分类应</w:t>
      </w:r>
      <w:r>
        <w:rPr>
          <w:rFonts w:cs="宋体;SimSun" w:ascii="宋体;SimSun" w:hAnsi="宋体;SimSun"/>
          <w:szCs w:val="21"/>
        </w:rPr>
        <w:t>(  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以大类为主，中类为辅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以中类为主，小类为辅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分至中类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分至小类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城市道路总长度是</w:t>
      </w:r>
      <w:r>
        <w:rPr>
          <w:rFonts w:cs="宋体;SimSun" w:ascii="宋体;SimSun" w:hAnsi="宋体;SimSun"/>
          <w:szCs w:val="21"/>
        </w:rPr>
        <w:t>(  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城市主干路和次干路的总长度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城市快速路和城市主干路的总长度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城市快速路、城市主干路和次干路的总长度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所有城市道路的总长度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高速公路的一般设计时速为</w:t>
      </w:r>
      <w:r>
        <w:rPr>
          <w:rFonts w:cs="宋体;SimSun" w:ascii="宋体;SimSun" w:hAnsi="宋体;SimSun"/>
          <w:szCs w:val="21"/>
        </w:rPr>
        <w:t>( )k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0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20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50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0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三、名词解释题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干道网密度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历史街区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渠化交通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带形城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城市空间系统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建筑红线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简答题</w:t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简述居住区道路类型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简述现代主义城市规划分区。</w:t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“雅典宪章”对城市规划目的的界定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城乡规划法》的特点有哪些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新都市主义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论述题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依据所学知识，分析特大城市的规划特点，结合当代北京城市规划的优缺点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footerReference w:type="first" r:id="rId3"/>
      <w:type w:val="nextPage"/>
      <w:pgSz w:w="14570" w:h="20636"/>
      <w:pgMar w:left="1417" w:right="1417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857" w:leader="none"/>
      </w:tabs>
      <w:rPr/>
    </w:pPr>
    <w:r>
      <w:rPr>
        <w:rFonts w:eastAsia="Times New Roman"/>
        <w:lang w:val="zh-CN"/>
      </w:rPr>
      <w:t xml:space="preserve"> 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9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eastAsia="宋体;SimSun" w:cs="Times New Roman"/>
      <w:bCs w:val="false"/>
      <w:iCs w:val="false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Description">
    <w:name w:val="description"/>
    <w:qFormat/>
    <w:rPr/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08:45:00Z</dcterms:created>
  <dc:creator>user</dc:creator>
  <dc:description/>
  <dc:language>en-US</dc:language>
  <cp:lastModifiedBy>user</cp:lastModifiedBy>
  <cp:lastPrinted>2017-12-01T11:15:00Z</cp:lastPrinted>
  <dcterms:modified xsi:type="dcterms:W3CDTF">2025-05-31T08:50:00Z</dcterms:modified>
  <cp:revision>3</cp:revision>
  <dc:subject/>
  <dc:title>河北工业大学城市学院期末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