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城市规划原理</w:t>
      </w:r>
      <w:r>
        <w:rPr>
          <w:rFonts w:cs="宋体;SimSun" w:ascii="宋体;SimSun" w:hAnsi="宋体;SimSun"/>
          <w:b/>
          <w:bCs/>
          <w:szCs w:val="21"/>
        </w:rPr>
        <w:t>4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填空题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三通一平指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城市形态是城市空间结构的整体形式，一般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两种形式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 xml:space="preserve">配套设施控制主要包括 </w:t>
      </w:r>
      <w:r>
        <w:rPr>
          <w:rFonts w:cs="宋体;SimSun" w:ascii="宋体;SimSun" w:hAnsi="宋体;SimSun"/>
          <w:szCs w:val="21"/>
          <w:u w:val="single"/>
        </w:rPr>
        <w:t xml:space="preserve">___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>____</w:t>
      </w:r>
      <w:r>
        <w:rPr>
          <w:rFonts w:ascii="宋体;SimSun" w:hAnsi="宋体;SimSun" w:cs="宋体;SimSun"/>
          <w:szCs w:val="21"/>
        </w:rPr>
        <w:t>配套两部分内容。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城市交通枢纽可以分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枢纽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枢纽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枢纽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城市供热一级管网宜采用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式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地块划分是控制性详细规划基础工作之一，根据经验，在城市新区，地块面积宜控制在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公顷左右；旧城改建区，地块面积宜控制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公顷左右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居住区用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等四项用地的总称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国务院于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增补的历史文化名城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古罗马城市空间的核心和焦点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居住区道路：红线宽度不宜小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米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 xml:space="preserve">二、单项选择题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郊区化带来的负面影响不包括（）。</w:t>
      </w:r>
    </w:p>
    <w:p>
      <w:pPr>
        <w:pStyle w:val="Normal"/>
        <w:numPr>
          <w:ilvl w:val="0"/>
          <w:numId w:val="5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疏散一些不适宜在城市中心区发展的工业企业</w:t>
      </w:r>
    </w:p>
    <w:p>
      <w:pPr>
        <w:pStyle w:val="Normal"/>
        <w:numPr>
          <w:ilvl w:val="0"/>
          <w:numId w:val="5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城市建成区的蔓延</w:t>
      </w:r>
    </w:p>
    <w:p>
      <w:pPr>
        <w:pStyle w:val="Normal"/>
        <w:numPr>
          <w:ilvl w:val="0"/>
          <w:numId w:val="5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郊防护林待遭到破坏</w:t>
      </w:r>
    </w:p>
    <w:p>
      <w:pPr>
        <w:pStyle w:val="Normal"/>
        <w:numPr>
          <w:ilvl w:val="0"/>
          <w:numId w:val="5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田蔬菜地遭受蚕食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  <w:shd w:fill="D9D9D9" w:val="clear"/>
        </w:rPr>
      </w:pPr>
      <w:r>
        <w:rPr>
          <w:rFonts w:cs="宋体;SimSun" w:ascii="宋体;SimSun" w:hAnsi="宋体;SimSun"/>
          <w:szCs w:val="21"/>
          <w:shd w:fill="D9D9D9" w:val="clear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  <w:shd w:fill="D9D9D9" w:val="clear"/>
        </w:rPr>
      </w:pPr>
      <w:r>
        <w:rPr>
          <w:rFonts w:cs="宋体;SimSun" w:ascii="宋体;SimSun" w:hAnsi="宋体;SimSun"/>
          <w:color w:val="FF0000"/>
          <w:szCs w:val="21"/>
          <w:shd w:fill="D9D9D9" w:val="clear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导致现代城市发展的最终根源是（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工业革命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人口增长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现代交通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城市污染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霍华德的“田园城市”思想体现于（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《城市。它的发展、衰败与未来》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《明日城市》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《明天：通往真正改革的和平之路》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《雅典宪章》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下列城市中有“十里青山半入城”之称是（）。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熟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垃圾箱、公厕属于居住区环境小品中的（）。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小品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装饰小品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用设施小品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憩设施小品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下列选项中属于控制性详细规划需要配套的公共服务设施是（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燃气设施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信设施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环卫设施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小区服务设施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城市对外交通运输方式主要有铁路、（  ）、水运、航空等设施构成。</w:t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高速路    </w:t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公路     </w:t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长途汽车     </w:t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中心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我国城市规划的控制作用主要是通过（）制度来得到保证的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一书两证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引导和控制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管理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法规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哪一项不属于城市规划的调查研究工作？（  ）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现场踏勘  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基础资料的收集整理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究分析</w:t>
      </w:r>
      <w:r>
        <w:rPr>
          <w:rFonts w:cs="宋体;SimSun" w:ascii="宋体;SimSun" w:hAnsi="宋体;SimSun"/>
          <w:szCs w:val="21"/>
        </w:rPr>
        <w:t xml:space="preserve">. 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社会调研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城市总体布局中下列哪项不是城市用地功能组织的规划要求（   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功能明确，重点安排城市主要用地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规划结构清晰，内外交通便捷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点、县、面结合，城乡统一安排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城市设施经济合理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居住小区人口规模应以（  ）人为宜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2000 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15000 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10000 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000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城市用地的价值包括（  ）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使用价值和经济价值   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使用价值和建设价值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建设价值和经济价值   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建设价值、使用价值和经济价值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城镇体系规划的基本内容有（   ）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城镇的职能类型、规模等级结构等  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历史、现状发展条件的规划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区域产业和区域城镇化预测        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城镇分工、资料的规划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居住区绿地率，新建区不低于（  ），旧区改造不低于（  ）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5%     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5%     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7%    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在经济发达地区，恩格尔系数约为（    ）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 xml:space="preserve">左右             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左右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%</w:t>
      </w:r>
      <w:r>
        <w:rPr>
          <w:rFonts w:ascii="宋体;SimSun" w:hAnsi="宋体;SimSun" w:cs="宋体;SimSun"/>
          <w:szCs w:val="21"/>
        </w:rPr>
        <w:t xml:space="preserve">左右              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左右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名词解释题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市规划区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中心地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尘盖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均质性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集聚经济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首位城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四、简答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城市更新概念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控制性详细规划的基本要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城市总体布局的形成和优化要遵循的基本原则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居住用地组成的内容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戈特曼认为世界上由哪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大都市带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论述题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依据所学知识，分析我国“美丽乡村”的发展策略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570" w:h="20636"/>
      <w:pgMar w:left="1417" w:right="141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857" w:leader="none"/>
      </w:tabs>
      <w:rPr/>
    </w:pPr>
    <w:r>
      <w:rPr>
        <w:rFonts w:eastAsia="Times New Roman"/>
        <w:lang w:val="zh-CN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6152" w:leader="none"/>
        <w:tab w:val="right" w:pos="12304" w:leader="none"/>
      </w:tabs>
      <w:rPr>
        <w:rFonts w:cs="宋体;SimSun"/>
      </w:rPr>
    </w:pPr>
    <w:r>
      <w:rPr>
        <w:rFonts w:eastAsia="黑体;SimHei" w:cs="黑体;SimHei" w:ascii="黑体;SimHei" w:hAnsi="黑体;SimHei"/>
        <w:bCs/>
        <w:szCs w:val="21"/>
        <w:u w:val="single"/>
      </w:rPr>
      <w:t xml:space="preserve">               </w:t>
    </w:r>
    <w:r>
      <w:rPr>
        <w:rFonts w:eastAsia="黑体;SimHei" w:cs="黑体;SimHei" w:ascii="黑体;SimHei" w:hAnsi="黑体;SimHei"/>
        <w:bCs/>
        <w:sz w:val="28"/>
        <w:szCs w:val="28"/>
        <w:u w:val="single"/>
      </w:rPr>
      <w:t xml:space="preserve"> </w:t>
    </w:r>
  </w:p>
  <w:p>
    <w:pPr>
      <w:pStyle w:val="Header"/>
      <w:rPr>
        <w:rFonts w:ascii="黑体;SimHei" w:hAnsi="黑体;SimHei" w:eastAsia="黑体;SimHei" w:cs="宋体;SimSun"/>
        <w:bCs/>
        <w:sz w:val="28"/>
        <w:szCs w:val="28"/>
        <w:u w:val="single"/>
      </w:rPr>
    </w:pPr>
    <w:r>
      <w:rPr>
        <w:rFonts w:eastAsia="黑体;SimHei" w:cs="宋体;SimSun" w:ascii="黑体;SimHei" w:hAnsi="黑体;SimHei"/>
        <w:bCs/>
        <w:sz w:val="28"/>
        <w:szCs w:val="2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946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;SimSun" w:cs="Times New Roman"/>
      <w:bCs w:val="false"/>
      <w:iCs w:val="false"/>
      <w:szCs w:val="22"/>
      <w:lang w:eastAsia="zh-CN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868" w:leader="none"/>
        <w:tab w:val="right" w:pos="117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8:50:00Z</dcterms:created>
  <dc:creator>user</dc:creator>
  <dc:description/>
  <dc:language>en-US</dc:language>
  <cp:lastModifiedBy>user</cp:lastModifiedBy>
  <cp:lastPrinted>2011-05-18T20:30:00Z</cp:lastPrinted>
  <dcterms:modified xsi:type="dcterms:W3CDTF">2025-05-31T08:55:00Z</dcterms:modified>
  <cp:revision>3</cp:revision>
  <dc:subject/>
  <dc:title>河北工业大学城市学院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