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单选题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根据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Maslow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的需要层次论人类生存的最基本、最原始的本能需要是（  ）</w:t>
      </w:r>
    </w:p>
    <w:p>
      <w:pPr>
        <w:pStyle w:val="Normal"/>
        <w:numPr>
          <w:ilvl w:val="0"/>
          <w:numId w:val="0"/>
        </w:numPr>
        <w:bidi w:val="0"/>
        <w:ind w:left="0" w:firstLine="60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安全需要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生理需要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尊重需要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自我实现需要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监察的基本职能有实行监察和（    ）</w:t>
      </w:r>
    </w:p>
    <w:p>
      <w:pPr>
        <w:pStyle w:val="Normal"/>
        <w:numPr>
          <w:ilvl w:val="0"/>
          <w:numId w:val="0"/>
        </w:numPr>
        <w:bidi w:val="0"/>
        <w:ind w:left="0" w:firstLine="60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反馈信息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提供信息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检查信息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核实信息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生产、储存、使用剧毒化学品的单位，应当对本单位的生产、储存装置每年进行（   ）安全评价</w:t>
      </w:r>
    </w:p>
    <w:p>
      <w:pPr>
        <w:pStyle w:val="Normal"/>
        <w:numPr>
          <w:ilvl w:val="0"/>
          <w:numId w:val="0"/>
        </w:numPr>
        <w:bidi w:val="0"/>
        <w:ind w:left="0" w:firstLine="60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三次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一次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两次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五次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生产、储存、使用其他危险化学品的单位，应当对本单位的生产、储存装置每（   ）年进行一次安全评价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一年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三年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两年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五年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5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思想教育包括安全意识教育、安全生产方针政策教育和（    ）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安全知识教育  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安全技能教育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C.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法纪教育     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常识教育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6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管理心理学认为，所谓“组织”就是由各部门分工合作并以各级责、权、利加以保证，为达到组织的共同目标而合理地协调一群人的活动。活动的关键是（    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达到组织目标 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协调组织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确定目标       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管理组织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7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在科学的安全决策方法中应用技术分析、效益分析、价值工程评价等方法，进行最优化决策属于（    ）</w:t>
      </w:r>
    </w:p>
    <w:p>
      <w:pPr>
        <w:pStyle w:val="Normal"/>
        <w:numPr>
          <w:ilvl w:val="0"/>
          <w:numId w:val="0"/>
        </w:numPr>
        <w:bidi w:val="0"/>
        <w:ind w:left="0" w:firstLine="60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经验法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系统分析法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专家法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比较法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8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管理必须要有很强的适应性和灵活性，才能有效的实现动态管理 ，这属于（    ）</w:t>
      </w:r>
    </w:p>
    <w:p>
      <w:pPr>
        <w:pStyle w:val="Normal"/>
        <w:numPr>
          <w:ilvl w:val="0"/>
          <w:numId w:val="0"/>
        </w:numPr>
        <w:bidi w:val="0"/>
        <w:ind w:left="0" w:firstLine="60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弹性管理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系统管理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整体管理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分散管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9.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在进行伤亡事故统计分析时，有时需要把各种因素的重要程度直观的表现出来，可以利用（    ）表现出来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柱状图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条形图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排列图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饼状图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0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用人单位没有依法参加工伤社会保险的，职业病病人的医疗和生活保障由（     ）承担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个人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用人单位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国家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工人家属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二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填空题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工伤事故是由（         ）（          ）和（         ）这三项要素构成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            ）是事故现场调查的中心环节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其他类型的安全报告主要包括（       ）和（        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事故是许多因素互为因果（     ）的最终结果。一个因素是前一个因素的结果，而又是后一个因素的原因，环环相扣，导致事故的发生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5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一般说来，事故原因常可分为直接原因和间接原因。直接原因又称为（     ）是在时间上最接近事故发生的原因，包括（      ）和（     ）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6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行为科学是研究工业企业中（   ）的行为规律、用科学的观点和方法改善对人的管理，以充分调动（   ）的积极性和提高（    ）生产效率的一门科学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7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双因素理论与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Maslow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的需要层次论相比，可以看出，（    ）相当于人的较低层次的需要（生理、安全和社交的需要），（      ）相当于人的较高层次的需要（尊重、自我实现的需要）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8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重大事故、较大事故、一般事故分别由事故发生地（                 ）负责调查。省级人民政府、设区的市级人民政府、县级人民政府可以直接组织事故调査组进行调查，也可以授权或者委托有关部门组织事故调査组进行调査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9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意识是在（       ）中产生的，这种意识的加深和提高也是安全生产劳动实践的结果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0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文化是（        ）、（        ）、（        ）的大众安全观，是保护企业职工安全与健康的重要理论基础，是落实安全生产方针，维护劳动者合法权益的思想基础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三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名词解释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预防原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管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风险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文化管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四、简答题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全技术措施计划项目范围包括以改善企业劳动条件、防止工伤事故和职业病为目的的一切技术措施。大致可分为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哪几类？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生产法的立法目的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为了准确抓住安全生产法律问题，具体问题有哪些？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五、论述题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系统的观点是现代科学技术发展的重要特征，必须从人一机一物一环全方面考虑问题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按照系统的观点，企业及其管理系统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哪些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特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事故统计分析的目的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包括什么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03:12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BB6274F3C4B348C11F3F7773CA26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  <property fmtid="{D5CDD505-2E9C-101B-9397-08002B2CF9AE}" pid="5" name="commondata">
    <vt:lpwstr>commondata</vt:lpwstr>
  </property>
</Properties>
</file>