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</w:t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简述反馈控制原理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试述闭环控制系统的基本组成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系统的传递函数为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</w:rPr>
        <w:t>，求其零极点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若传递函数为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sz w:val="24"/>
        </w:rPr>
        <w:t>请问所包含的典型环节是什么？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请解释什么是控制系统的准确性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rPr>
          <w:rFonts w:ascii="宋体" w:hAnsi="宋体" w:cs="宋体"/>
          <w:sz w:val="24"/>
        </w:rPr>
        <w:t>二、已知系统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</w:rPr>
        <w:t>，试求其时间常数、单位阶跃响应的稳态输出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position w:val="-12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position w:val="-12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b/>
          <w:b/>
          <w:position w:val="-14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8925</wp:posOffset>
                </wp:positionH>
                <wp:positionV relativeFrom="page">
                  <wp:posOffset>8163560</wp:posOffset>
                </wp:positionV>
                <wp:extent cx="3692525" cy="2004060"/>
                <wp:effectExtent l="0" t="0" r="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2004120"/>
                          <a:chOff x="0" y="0"/>
                          <a:chExt cx="3692520" cy="2004120"/>
                        </a:xfrm>
                      </wpg:grpSpPr>
                      <wps:wsp>
                        <wps:cNvSpPr/>
                        <wps:spPr>
                          <a:xfrm>
                            <a:off x="685080" y="714240"/>
                            <a:ext cx="29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14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08680"/>
                            <a:ext cx="1000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112400"/>
                            <a:ext cx="4665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5011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591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4744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4744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086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2440" y="715680"/>
                            <a:ext cx="144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1310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6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859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4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78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2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0600" y="611640"/>
                            <a:ext cx="332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200" y="17067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512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695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70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00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22.75pt;margin-top:642.8pt;width:290.75pt;height:157.8pt" coordorigin="4455,12856" coordsize="5815,3156">
                <v:line id="shape_0" from="5534,13981" to="10170,13981" ID="直线 2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7,13037" to="5547,15376" ID="直线 26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48,13351" to="6597,13662" ID="直线 2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55,13657" to="8129,14592" ID="直线 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30,14608" to="8864,15387" ID="直线 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6;top:13645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13894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13603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3603;width:73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5,13657" to="6585,13968" ID="直线 3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28,13983" to="8129,14597" ID="直线 35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45;top:14920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6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10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4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13138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2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12856;width:1259;height:7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9" stroked="f" o:allowincell="f" style="position:absolute;left:9747;top:13819;width:522;height:455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230;top:15544;width:143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3,13663" to="7632,13974" ID="直线 42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oval id="shape_0" ID="椭圆 43" fillcolor="black" stroked="t" o:allowincell="f" style="position:absolute;left:7618;top:13951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4" fillcolor="black" stroked="t" o:allowincell="f" style="position:absolute;left:6553;top:13969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5" fillcolor="black" stroked="t" o:allowincell="f" style="position:absolute;left:8100;top:13960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" w:hAnsi="宋体" w:cs="宋体"/>
          <w:sz w:val="24"/>
        </w:rPr>
        <w:t>三、某最小相位系统所测得对数幅频渐近线如题三图所示，求其对应的传递函数</w:t>
      </w:r>
      <w:r>
        <w:rPr>
          <w:b/>
          <w:sz w:val="24"/>
        </w:rPr>
        <w:object w:dxaOrig="8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2pt;height:20.05pt" filled="f" o:ole="">
            <v:imagedata r:id="rId5" o:title=""/>
          </v:shape>
          <o:OLEObject Type="Embed" ProgID="" ShapeID="ole_rId4" DrawAspect="Content" ObjectID="_1067160102" r:id="rId4"/>
        </w:object>
      </w:r>
    </w:p>
    <w:p>
      <w:pPr>
        <w:pStyle w:val="Normal"/>
        <w:rPr>
          <w:rFonts w:ascii="宋体" w:hAnsi="宋体" w:cs="宋体"/>
          <w:b/>
          <w:b/>
          <w:position w:val="-14"/>
          <w:sz w:val="24"/>
        </w:rPr>
      </w:pPr>
      <w:r>
        <w:rPr>
          <w:rFonts w:cs="宋体" w:ascii="宋体" w:hAnsi="宋体"/>
          <w:b/>
          <w:position w:val="-14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已知闭环控制系统的特征方程为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jc w:val="center"/>
        <w:rPr/>
      </w:pPr>
      <w:r>
        <w:rPr>
          <w:rFonts w:ascii="宋体" w:hAnsi="宋体" w:cs="宋体"/>
          <w:sz w:val="24"/>
        </w:rPr>
        <w:t>题五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5170</wp:posOffset>
            </wp:positionH>
            <wp:positionV relativeFrom="paragraph">
              <wp:posOffset>-542925</wp:posOffset>
            </wp:positionV>
            <wp:extent cx="4897120" cy="1705610"/>
            <wp:effectExtent l="0" t="0" r="0" b="0"/>
            <wp:wrapTopAndBottom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431" t="39810" r="13407" b="3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六、 某一单位负反馈系统的开环传递函数为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b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试绘制系统的开环对数频率特性图</w:t>
      </w:r>
      <w:r>
        <w:rPr>
          <w:rFonts w:cs="宋体" w:ascii="宋体" w:hAnsi="宋体"/>
          <w:sz w:val="24"/>
        </w:rPr>
        <w:t>(Bode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在图中标注幅值交界频率、相位交界频率、相位裕量和幅值裕量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应用对数频率稳定性判据判断该系统的稳定性及稳定程度（要求说明理由）？</w:t>
      </w:r>
    </w:p>
    <w:p>
      <w:pPr>
        <w:pStyle w:val="Style16"/>
        <w:ind w:left="420" w:hanging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13:00Z</dcterms:created>
  <dc:creator>user</dc:creator>
  <dc:description/>
  <dc:language>en-US</dc:language>
  <cp:lastModifiedBy>江屏</cp:lastModifiedBy>
  <cp:lastPrinted>2005-12-15T16:11:00Z</cp:lastPrinted>
  <dcterms:modified xsi:type="dcterms:W3CDTF">2025-05-31T07:44:40Z</dcterms:modified>
  <cp:revision>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DE500BBF04E2B9AAD20E351FE9E2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