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</w:rPr>
        <w:t>PCM</w:t>
      </w:r>
      <w:r>
        <w:rPr>
          <w:rFonts w:ascii="仿宋_GB2312" w:hAnsi="仿宋_GB2312" w:eastAsia="仿宋_GB2312"/>
          <w:color w:val="000000"/>
          <w:sz w:val="28"/>
          <w:szCs w:val="28"/>
        </w:rPr>
        <w:t>通信系统中，对单音正弦信号进行线性编码，当编码位数由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位增大到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位时，其最大量化信噪比将会提高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0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15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16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18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关于信号接收机的门限效应，下列说法正确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一定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所有非相干解调器都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所有相干解调器都存在门限效应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存在门限效应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0" w:name="_Hlk72360838"/>
      <w:bookmarkEnd w:id="0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赖奎斯特定理中，采样频率至少要等于原模拟信号中最高频率分量频率的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0.5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倍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" w:name="_Hlk72365731"/>
      <w:bookmarkEnd w:id="1"/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道容量的单位是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比特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比特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波特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波特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2" w:name="_Hlk72365731"/>
      <w:bookmarkEnd w:id="2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在实际使用的物信道中，传输函数如果对信号的影响是随机的，这类信道称为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随参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恒参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狭义信道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广义信道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通信的基本任务是将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进行异地传输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电波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语音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消息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数据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对一最高频率分量为</w:t>
      </w:r>
      <w:r>
        <w:rPr>
          <w:rFonts w:eastAsia="仿宋_GB2312" w:ascii="仿宋_GB2312" w:hAnsi="仿宋_GB2312"/>
          <w:color w:val="000000"/>
          <w:sz w:val="28"/>
          <w:szCs w:val="28"/>
        </w:rPr>
        <w:t>4KHz</w:t>
      </w:r>
      <w:r>
        <w:rPr>
          <w:rFonts w:ascii="仿宋_GB2312" w:hAnsi="仿宋_GB2312" w:eastAsia="仿宋_GB2312"/>
          <w:color w:val="000000"/>
          <w:sz w:val="28"/>
          <w:szCs w:val="28"/>
        </w:rPr>
        <w:t>的低通信号进行抽样，为无失真重建该信号，则抽样速率应大于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kHz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2kHz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4kHz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8kHz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由于系统传输特性不理想，致使码元波形畸变引起码元互相干扰的现象是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多径干扰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频率干扰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码间干扰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回波干扰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对于确知信号，其对应的傅氏变换就是信号的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带宽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频谱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功率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特征量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于数字通信中的信道编码，下述不正确的是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3" w:name="_Hlk72360838"/>
      <w:bookmarkEnd w:id="3"/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提高传输的有效性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实现自动检错和纠错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是一种纠错编码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提高信息传输的可靠性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模拟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f(t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用载波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0cos?0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进行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M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调制时，为确保包络检波器解调出的原始调制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f(t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失真，其调制指数必须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大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小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等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A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都不对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脉冲响应不变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采用幂次变换进行灰度变换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当幂次取大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该变换是针对如下哪一类图像进行增强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整体偏暗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整体偏亮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细节淹没在暗背景中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同时存在过亮和过暗背景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若基带调制信号的码元周期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载波频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?0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则二进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SK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号的传输带宽为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Hz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1/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2/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2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于序列的傅立叶变换而言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其信号的特点是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连续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依据图像的保真度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图像压缩可分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4" w:name="_Hlk72351170"/>
      <w:bookmarkEnd w:id="4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彩色图像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通常用以区别颜色的特性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线性时不变系统具有因果性的充要条件是单位脉冲响应满足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基本信号流图中必须存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支路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如果序列的长度为</w:t>
      </w:r>
      <w:r>
        <w:rPr>
          <w:rFonts w:eastAsia="仿宋_GB2312" w:ascii="仿宋_GB2312" w:hAnsi="仿宋_GB2312"/>
          <w:color w:val="000000"/>
          <w:sz w:val="28"/>
          <w:szCs w:val="28"/>
        </w:rPr>
        <w:t>M,</w:t>
      </w:r>
      <w:r>
        <w:rPr>
          <w:rFonts w:ascii="仿宋_GB2312" w:hAnsi="仿宋_GB2312" w:eastAsia="仿宋_GB2312"/>
          <w:color w:val="000000"/>
          <w:sz w:val="28"/>
          <w:szCs w:val="28"/>
        </w:rPr>
        <w:t>则只有当频率域采样点数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满足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才可由频率域采样</w:t>
      </w:r>
      <w:r>
        <w:rPr>
          <w:rFonts w:eastAsia="仿宋_GB2312" w:ascii="仿宋_GB2312" w:hAnsi="仿宋_GB2312"/>
          <w:color w:val="000000"/>
          <w:sz w:val="28"/>
          <w:szCs w:val="28"/>
        </w:rPr>
        <w:t>X(k)</w:t>
      </w:r>
      <w:r>
        <w:rPr>
          <w:rFonts w:ascii="仿宋_GB2312" w:hAnsi="仿宋_GB2312" w:eastAsia="仿宋_GB2312"/>
          <w:color w:val="000000"/>
          <w:sz w:val="28"/>
          <w:szCs w:val="28"/>
        </w:rPr>
        <w:t>恢复原序列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任意的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用单位采样序列的移位加权和可以表示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信号的频谱是模拟信号频谱的周期性延拓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周期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5" w:name="_Hlk72351170"/>
      <w:bookmarkStart w:id="6" w:name="_Hlk72251994"/>
      <w:bookmarkEnd w:id="5"/>
      <w:bookmarkEnd w:id="6"/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</w:rPr>
        <w:t>、判断题</w:t>
      </w:r>
    </w:p>
    <w:p>
      <w:pPr>
        <w:pStyle w:val="Normal"/>
        <w:ind w:left="8680" w:hanging="8714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脉冲响应不变法的缺点是会产生频率混叠现象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优点是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ω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/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成线性关系。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一个差分方程不能唯一确定一个系统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左边序列的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变换收敛域一定在模最小的有限极点所在圆之内。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）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bookmarkStart w:id="7" w:name="_Hlk72361422"/>
      <w:bookmarkStart w:id="8" w:name="_Hlk72346736"/>
      <w:bookmarkEnd w:id="7"/>
      <w:bookmarkEnd w:id="8"/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4.x(n) ,y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的线性卷积的长度是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x(n) ,y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的各自长度之和。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IIR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数字滤波器的设计中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用双线性变换法设计时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从模拟角频率向数字角频率转换时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转换关系是线性的。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6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有限长序列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满足奇、偶对称条件时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则滤波器具有严格的线性相位特性。                                                           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8714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8680" w:hanging="8714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N=8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的时间抽取法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FFT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运算流图中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从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x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到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x(k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需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级蝶形运算过程。           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8.FFT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是序列傅里叶变换的快速算法。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离散傅立叶变换隐含周期性。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级联型数字滤波器的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是各子系统的乘积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而并联型数字滤波器的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是各子系统的和。          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9" w:name="_Hlk72361422"/>
      <w:bookmarkStart w:id="10" w:name="_Hlk72346736"/>
      <w:bookmarkEnd w:id="9"/>
      <w:bookmarkEnd w:id="10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1" w:name="_Hlk72251994"/>
      <w:bookmarkEnd w:id="11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的特点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是什么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画出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点</w:t>
      </w:r>
      <w:r>
        <w:rPr>
          <w:rFonts w:eastAsia="仿宋_GB2312" w:ascii="仿宋_GB2312" w:hAnsi="仿宋_GB2312"/>
          <w:color w:val="000000"/>
          <w:sz w:val="28"/>
          <w:szCs w:val="28"/>
        </w:rPr>
        <w:t>DIT-FFT</w:t>
      </w:r>
      <w:r>
        <w:rPr>
          <w:rFonts w:ascii="仿宋_GB2312" w:hAnsi="仿宋_GB2312" w:eastAsia="仿宋_GB2312"/>
          <w:color w:val="000000"/>
          <w:sz w:val="28"/>
          <w:szCs w:val="28"/>
        </w:rPr>
        <w:t>运算流图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bookmarkStart w:id="12" w:name="_Hlk72345812"/>
      <w:bookmarkEnd w:id="12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简述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在军事方面有哪些</w:t>
      </w:r>
      <w:r>
        <w:rPr>
          <w:rFonts w:ascii="仿宋_GB2312" w:hAnsi="仿宋_GB2312" w:eastAsia="仿宋_GB2312"/>
          <w:color w:val="000000"/>
          <w:sz w:val="28"/>
          <w:szCs w:val="28"/>
        </w:rPr>
        <w:t>应用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  <w:bookmarkStart w:id="13" w:name="_Hlk72345812"/>
      <w:bookmarkStart w:id="14" w:name="_Hlk72345812"/>
      <w:bookmarkEnd w:id="14"/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  <w:lang w:val="en-US" w:eastAsia="zh-CN"/>
        </w:rPr>
      </w:pPr>
      <w:r>
        <w:rPr>
          <w:rFonts w:eastAsia="黑体" w:cs="Arial" w:ascii="黑体" w:hAnsi="黑体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周卉</cp:lastModifiedBy>
  <cp:lastPrinted>2005-12-15T16:11:00Z</cp:lastPrinted>
  <dcterms:modified xsi:type="dcterms:W3CDTF">2025-06-03T01:30:09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05D75BE934F81AC48C393987EC04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