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名词解释题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民事诉讼法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级别管辖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当事人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民事执行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二、问答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有独立请求权第三人参加诉讼的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客观的诉的合并应当具备的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反诉成立的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民事诉讼证据的分类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法院调解与其他调解的区别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三、论述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诉讼权利平等原则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公开审判制度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Times">
    <w:altName w:val="Times New Roman"/>
    <w:charset w:val="00"/>
    <w:family w:val="auto"/>
    <w:pitch w:val="default"/>
  </w:font>
  <w:font w:name="黑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Times;Times New Roman" w:hAnsi="Times;Times New Roman" w:cs="Times;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7:31Z</dcterms:modified>
  <cp:revision>3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E8B0E4B474E4BBA591B6BC91F8BE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