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填空题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输水管的最小坡度应大于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为管径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输水管线坡度小于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时，应每隔</w:t>
      </w:r>
      <w:r>
        <w:rPr>
          <w:rFonts w:eastAsia="仿宋" w:cs="仿宋" w:ascii="仿宋" w:hAnsi="仿宋"/>
          <w:sz w:val="28"/>
          <w:szCs w:val="28"/>
        </w:rPr>
        <w:t>0.5-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km</w:t>
      </w:r>
      <w:r>
        <w:rPr>
          <w:rFonts w:ascii="仿宋" w:hAnsi="仿宋" w:cs="仿宋" w:eastAsia="仿宋"/>
          <w:sz w:val="28"/>
          <w:szCs w:val="28"/>
        </w:rPr>
        <w:t>装置排气阀。埋管时也应人为地做成上升和下降的坡度，以便在管坡顶点设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管坡底处设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在严寒地区敷设的管线应注意防止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管井施工建造一般包括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）</w:t>
      </w:r>
      <w:r>
        <w:rPr>
          <w:rFonts w:ascii="仿宋" w:hAnsi="仿宋" w:cs="仿宋" w:eastAsia="仿宋"/>
          <w:sz w:val="28"/>
          <w:szCs w:val="28"/>
        </w:rPr>
        <w:t>等过程，最后进行抽水试验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搅拌澄清池为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三种工艺在一个构筑物中的综合工艺设备，各部分相互牵制、相互影响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取水构筑物的类型很多，但可分为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取水构筑物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）取水构筑物两类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江河固定式取水构筑物主要分为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两种，另外还有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河床式取水构筑物是由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组成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取水头部的型式很多，常用的有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取水泵站取水头部进水孔一般布置在取水头部的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漂浮物较少和无冰凌时，也可布置在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简答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水厂的基本组成分为哪两部分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按照水管工作条件，水管性能应满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哪些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  <w:lang w:eastAsia="zh-CN"/>
        </w:rPr>
        <w:t>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设计取水构筑物时，应注意收集有关河段的水位、流量和流速的哪些资料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取水泵房要受到河水或地下水的浮力作用，因此在设计时必须考虑抗浮。抗浮的措施有哪些？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单介绍套管护壁钻进法？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/>
          <w:sz w:val="28"/>
          <w:szCs w:val="28"/>
        </w:rPr>
        <w:t>问答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管井竣工后验收时，施工单位应提交哪些资料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给水厂设计原则重点有那几项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输水管渠定线注意哪些事项？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32:16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06FCE40C94B028A6BA7E4E7B103C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