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填空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河床式取水构筑物的进水管有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常见的管井构造由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所组成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取水泵房的井壁，要求在水压作用下不产生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井壁防渗主要在于混凝土的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所以必须注意混凝土的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二级泵房根据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来调节水泵运行台数和阀门的开启度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水管材料的选择，取决于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水管的管顶以上的覆土深度，在不冰冻地区由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以及与其它管线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等决定，金属管道的管顶覆土深度在冰冻地区通常不小于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m</w:t>
      </w:r>
      <w:r>
        <w:rPr>
          <w:rFonts w:ascii="仿宋" w:hAnsi="仿宋" w:cs="仿宋" w:eastAsia="仿宋"/>
          <w:sz w:val="28"/>
          <w:szCs w:val="28"/>
        </w:rPr>
        <w:t>，非金属管的管顶覆土深度应大于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m</w:t>
      </w:r>
      <w:r>
        <w:rPr>
          <w:rFonts w:ascii="仿宋" w:hAnsi="仿宋" w:cs="仿宋" w:eastAsia="仿宋"/>
          <w:sz w:val="28"/>
          <w:szCs w:val="28"/>
        </w:rPr>
        <w:t>，冰冻地区的覆土深度应考虑土壤的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在土壤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较高和地下水位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处，水管可直接埋在管沟中未扰动的天然地基上。一般情况下，铸铁管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 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可以不设基础。在岩石或半岩石地基处，管道底应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并铺平夯实，垫层厚度金属管和塑料管至少为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mm</w:t>
      </w:r>
      <w:r>
        <w:rPr>
          <w:rFonts w:ascii="仿宋" w:hAnsi="仿宋" w:cs="仿宋" w:eastAsia="仿宋"/>
          <w:sz w:val="28"/>
          <w:szCs w:val="28"/>
        </w:rPr>
        <w:t>，非金属管道不小于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m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简答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给水管网的布置应满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哪些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  <w:lang w:eastAsia="zh-CN"/>
        </w:rPr>
        <w:t>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河床式取水构筑物与岸边式取水构筑物的适用条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有哪些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可行性研究是提出工程建设的科学依据，主要内容包括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给水厂在选择厂址时，一般应考虑哪些问题</w:t>
      </w:r>
      <w:r>
        <w:rPr>
          <w:rFonts w:eastAsia="仿宋" w:cs="仿宋" w:ascii="仿宋" w:hAnsi="仿宋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水管网维护包括哪些内容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问答题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水厂平面布置的主要内容及要求？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管线穿越障碍物如何采取措施？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介绍机械搅拌澄清主要设计参数和设计内容？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  <w:lang w:eastAsia="zh-CN"/>
        </w:rPr>
      </w:pPr>
      <w:r>
        <w:rPr>
          <w:rFonts w:eastAsia="黑体" w:cs="仿宋" w:ascii="黑体" w:hAnsi="黑体"/>
          <w:sz w:val="30"/>
          <w:szCs w:val="30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32:37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06FCE40C94B028A6BA7E4E7B103C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