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  <w:lang w:val="en-US" w:eastAsia="zh-CN"/>
        </w:rPr>
        <w:t>一、</w:t>
      </w: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水泵按照泵的工作原理来分类，主要有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水泵的主要构件包括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混流泵又称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根据出水室的不同，通常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两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离心泵是依靠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产生的离心惯性作用工作的，其特点是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水力效率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汽蚀余量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机械损失功率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运动相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水泵相似律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闸阀的功能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城市给水泵站规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原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锤的分类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何防止水泵噪声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潜水电泵的分类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问答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泵选型的步骤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站站址选择时，一般考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哪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几方面要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射流泵的工作原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29:53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46B7674934928B91984248ABDA9E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