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对图示各体系分别作几何组成分析。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对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所示的刚架作几何组成分析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748155" cy="11360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73" t="71844" r="55990" b="10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对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所示的多跨梁作几何组成分析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329180" cy="5143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640" t="50092" r="52301" b="42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确定图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示结构的超静定次数，并画出任意两个不同的力法基本体系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033395" cy="12446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734" t="22842" r="5288" b="6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3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计算图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所示多跨静定梁，并作弯矩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图及剪力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图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308225" cy="13100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240" t="24896" r="62185" b="65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4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求图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所示静定桁架杆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轴力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414270" cy="17595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926" t="50615" r="13779" b="32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5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求图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所示静定结构的支座反力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486025" cy="130619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2492" t="21915" r="10391" b="64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6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求图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所示静定刚架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点的竖向位移</w:t>
      </w:r>
      <w:r>
        <w:rPr>
          <w:rFonts w:cs="宋体" w:ascii="宋体" w:hAnsi="宋体"/>
          <w:sz w:val="24"/>
        </w:rPr>
        <w:t>Δ</w:t>
      </w:r>
      <w:r>
        <w:rPr>
          <w:rFonts w:cs="宋体" w:ascii="宋体" w:hAnsi="宋体"/>
          <w:sz w:val="24"/>
          <w:vertAlign w:val="subscript"/>
        </w:rPr>
        <w:t>CV</w:t>
      </w:r>
      <w:r>
        <w:rPr>
          <w:rFonts w:ascii="宋体" w:hAnsi="宋体" w:cs="宋体"/>
          <w:sz w:val="24"/>
        </w:rPr>
        <w:t>。各杆</w:t>
      </w:r>
      <w:r>
        <w:rPr>
          <w:rFonts w:cs="宋体" w:ascii="宋体" w:hAnsi="宋体"/>
          <w:sz w:val="24"/>
        </w:rPr>
        <w:t>EI=</w:t>
      </w:r>
      <w:r>
        <w:rPr>
          <w:rFonts w:ascii="宋体" w:hAnsi="宋体" w:cs="宋体"/>
          <w:sz w:val="24"/>
        </w:rPr>
        <w:t>常数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298065" cy="22028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399" t="69508" r="55274" b="4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7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用力法计算图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所示超静定刚架，并作弯矩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图。各杆</w:t>
      </w:r>
      <w:r>
        <w:rPr>
          <w:rFonts w:cs="宋体" w:ascii="宋体" w:hAnsi="宋体"/>
          <w:sz w:val="24"/>
        </w:rPr>
        <w:t>EA=</w:t>
      </w:r>
      <w:r>
        <w:rPr>
          <w:rFonts w:ascii="宋体" w:hAnsi="宋体" w:cs="宋体"/>
          <w:sz w:val="24"/>
        </w:rPr>
        <w:t>常数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179320" cy="19361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7123" t="72771" r="36560" b="5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19:00Z</dcterms:modified>
  <cp:revision>63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329BCA12AD428BB977583E714A5E8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