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一、填空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1.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二阶系统在单位阶跃信号作用下，当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时，系统输出会出现（            ）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 xml:space="preserve">2. 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一阶系统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的单位阶跃响应表达式为（    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3.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高阶系统的调节时间跟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>(             )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有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4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二阶系统在过阻尼状态下阻尼比的取值范围（     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 xml:space="preserve">5. </w:t>
      </w:r>
      <w:r>
        <w:rPr>
          <w:rFonts w:eastAsia="宋体" w:cs="宋体" w:ascii="宋体" w:hAnsi="宋体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的幅频特性为（           ），相频特性为（     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6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阶跃输入下，Ⅱ型系统的稳态误差为（     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 xml:space="preserve">7. 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某系统单位负反馈的开环传递函数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，写出绘制根轨迹的幅值条件（         ），相角条件（        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8.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已知系统的传递函数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，当输入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时，其输出为（    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9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绘制系统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Bode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图时，应先绘制（          ）环节，再绘制（             ）环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10.PID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的表达式为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，其中增大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对系统的影响是（     ），增大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对系统的影响是（     ），增大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对系统的影响是（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color w:val="000000"/>
          <w:position w:val="0"/>
          <w:sz w:val="28"/>
          <w:sz w:val="28"/>
          <w:szCs w:val="28"/>
          <w:vertAlign w:val="baseline"/>
          <w:lang w:eastAsia="zh-CN"/>
        </w:rPr>
        <w:t>二、</w:t>
      </w:r>
      <w:r>
        <w:rPr>
          <w:rFonts w:ascii="宋体" w:hAnsi="宋体" w:cs="宋体"/>
          <w:b/>
          <w:bCs/>
          <w:color w:val="000000"/>
          <w:position w:val="0"/>
          <w:sz w:val="28"/>
          <w:sz w:val="28"/>
          <w:szCs w:val="28"/>
          <w:vertAlign w:val="baseline"/>
        </w:rPr>
        <w:t>单项选择题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</w:rPr>
        <w:t xml:space="preserve">1. 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时域分析中最常用的典型输入信号是（　　）</w:t>
      </w:r>
      <w:r>
        <w:rPr>
          <w:rFonts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  <w:t>。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A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脉冲函数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ab/>
        <w:tab/>
        <w:t>B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 xml:space="preserve">斜坡函数        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C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阶跃函数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ab/>
        <w:tab/>
        <w:tab/>
        <w:tab/>
        <w:t>D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 xml:space="preserve">正弦函数 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</w:rPr>
        <w:t>2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闭环系统的传递函数为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，则系统的阻尼比为（　　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 xml:space="preserve">  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 xml:space="preserve">A.2    </w:t>
        <w:tab/>
        <w:t xml:space="preserve">B. </w:t>
      </w:r>
      <w:r>
        <w:rPr>
          <w:rFonts w:eastAsia="宋体" w:cs="宋体" w:ascii="宋体" w:hAnsi="宋体"/>
          <w:color w:val="000000"/>
          <w:sz w:val="24"/>
          <w:szCs w:val="24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95pt;height:31pt" filled="f" o:ole="">
            <v:imagedata r:id="rId3" o:title=""/>
          </v:shape>
          <o:OLEObject Type="Embed" ProgID="" ShapeID="ole_rId2" DrawAspect="Content" ObjectID="_279607619" r:id="rId2"/>
        </w:objec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ab/>
        <w:tab/>
        <w:tab/>
        <w:t xml:space="preserve">C. </w:t>
      </w:r>
      <w:r>
        <w:rPr>
          <w:rFonts w:eastAsia="宋体" w:cs="宋体" w:ascii="宋体" w:hAnsi="宋体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ab/>
        <w:tab/>
        <w:tab/>
        <w:t>D.1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3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开环传递函数为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G(s)H(s)=</w:t>
      </w:r>
      <w:r>
        <w:rPr>
          <w:rFonts w:eastAsia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则实轴上的根轨迹为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(     )</w:t>
      </w:r>
      <w:r>
        <w:rPr>
          <w:rFonts w:cs="宋体"/>
          <w:position w:val="0"/>
          <w:sz w:val="24"/>
          <w:sz w:val="24"/>
          <w:szCs w:val="24"/>
          <w:vertAlign w:val="baseline"/>
          <w:lang w:eastAsia="zh-CN"/>
        </w:rPr>
        <w:t>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A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［－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4,∞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 xml:space="preserve">］                         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B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［－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4,0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］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C.(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－∞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,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－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 xml:space="preserve">4)                          D. 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［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0,∞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］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</w:rPr>
        <w:t>4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．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控制系统的上升时间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tr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、调整时间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tS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等反映出系统的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(     )</w:t>
      </w:r>
      <w:r>
        <w:rPr>
          <w:rFonts w:cs="宋体"/>
          <w:position w:val="0"/>
          <w:sz w:val="24"/>
          <w:sz w:val="24"/>
          <w:szCs w:val="24"/>
          <w:vertAlign w:val="baseline"/>
          <w:lang w:eastAsia="zh-CN"/>
        </w:rPr>
        <w:t>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180" w:hanging="2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A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 xml:space="preserve">相对稳定性                       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B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绝对稳定性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180" w:hanging="2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C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 xml:space="preserve">快速性                           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D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平稳性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180" w:hanging="2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5.Ⅱ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型系统对数幅频特性的低频段渐近线斜率为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(     )</w:t>
      </w:r>
      <w:r>
        <w:rPr>
          <w:rFonts w:cs="宋体"/>
          <w:position w:val="0"/>
          <w:sz w:val="24"/>
          <w:sz w:val="24"/>
          <w:szCs w:val="24"/>
          <w:vertAlign w:val="baseline"/>
          <w:lang w:eastAsia="zh-CN"/>
        </w:rPr>
        <w:t>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180" w:hanging="2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A.-60(dB/dec)                       B.-40(dB/dec)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180" w:hanging="2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C.-20(dB/dec)                       D.0(dB/dec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 xml:space="preserve">6. 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已知最小相位系统的开环幅频特性如图所示，下列说法正确的是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(      )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 xml:space="preserve">     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379595" cy="1834515"/>
            <wp:effectExtent l="0" t="0" r="0" b="0"/>
            <wp:docPr id="1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959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center"/>
        <w:rPr>
          <w:rFonts w:ascii="宋体" w:hAnsi="宋体" w:eastAsia="宋体" w:cs="宋体"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A.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系统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、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b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 xml:space="preserve">都稳定                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B.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系统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稳定，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b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 xml:space="preserve">不稳定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C.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系统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不稳定，系统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b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 xml:space="preserve">稳定       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D.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系统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、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b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都不稳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360" w:hanging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7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某串联校正装置的传递函数为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>Gc(s)=k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，该校正装置为（    ）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315" w:hanging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．滞后校正装置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ab/>
        <w:tab/>
        <w:tab/>
        <w:tab/>
        <w:tab/>
        <w:tab/>
        <w:tab/>
        <w:tab/>
        <w:t>B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．超前校正装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315" w:hanging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>C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．滞后—超前校正装置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ab/>
        <w:tab/>
        <w:tab/>
        <w:tab/>
        <w:tab/>
        <w:tab/>
        <w:t>D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．超前—滞后校正装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315" w:hanging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>8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．已知系统的特征方程为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>(s+1)(s+2)(s+3)=s+4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，则此系统的稳定性为（     ）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315" w:hanging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．稳定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ab/>
        <w:tab/>
        <w:tab/>
        <w:tab/>
        <w:tab/>
        <w:tab/>
        <w:tab/>
        <w:tab/>
        <w:tab/>
        <w:tab/>
        <w:t>B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．临界稳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315" w:hanging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>C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．不稳定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ab/>
        <w:tab/>
        <w:tab/>
        <w:tab/>
        <w:tab/>
        <w:tab/>
        <w:tab/>
        <w:tab/>
        <w:tab/>
        <w:t>D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．无法判断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</w:rPr>
        <w:t>9.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 xml:space="preserve">单位负反馈系统中 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当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时，系统的稳态误差为（    ）</w:t>
      </w:r>
      <w:r>
        <w:rPr>
          <w:rFonts w:cs="宋体"/>
          <w:position w:val="0"/>
          <w:sz w:val="24"/>
          <w:sz w:val="24"/>
          <w:szCs w:val="24"/>
          <w:vertAlign w:val="baseline"/>
          <w:lang w:eastAsia="zh-CN"/>
        </w:rPr>
        <w:t>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</w:rPr>
        <w:t xml:space="preserve">A.1 </w:t>
      </w: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 </w:t>
      </w: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</w:rPr>
        <w:t xml:space="preserve"> B.0 </w:t>
      </w: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    </w:t>
      </w: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</w:rPr>
        <w:t xml:space="preserve"> C.0.5 </w:t>
      </w: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   </w:t>
      </w: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</w:rPr>
        <w:t xml:space="preserve"> D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无穷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10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 xml:space="preserve">控制系统的相位稳定裕量反咉了系统的 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(     )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 xml:space="preserve">．稳定性                     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B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稳态性能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C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 xml:space="preserve">快速性                      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D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动态性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三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计算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电路如图所示，试求传递函数</w:t>
      </w:r>
      <w:r>
        <w:rPr>
          <w:rFonts w:ascii="宋体" w:hAnsi="宋体" w:cs="宋体"/>
          <w:color w:val="000000"/>
          <w:sz w:val="24"/>
          <w:szCs w:val="24"/>
        </w:rPr>
        <w:object w:dxaOrig="66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2.95pt;height:33.95pt" filled="f" o:ole="">
            <v:imagedata r:id="rId6" o:title=""/>
          </v:shape>
          <o:OLEObject Type="Embed" ProgID="" ShapeID="ole_rId5" DrawAspect="Content" ObjectID="_970014709" r:id="rId5"/>
        </w:object>
      </w:r>
      <w:r>
        <w:rPr>
          <w:rFonts w:ascii="宋体" w:hAnsi="宋体" w:cs="宋体"/>
          <w:color w:val="000000"/>
          <w:sz w:val="24"/>
          <w:szCs w:val="24"/>
        </w:rPr>
        <w:t xml:space="preserve"> 。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10080</wp:posOffset>
                </wp:positionH>
                <wp:positionV relativeFrom="paragraph">
                  <wp:posOffset>110490</wp:posOffset>
                </wp:positionV>
                <wp:extent cx="2691130" cy="1734185"/>
                <wp:effectExtent l="5080" t="5080" r="5080" b="5715"/>
                <wp:wrapNone/>
                <wp:docPr id="2" name="组合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1000" cy="1734120"/>
                          <a:chOff x="0" y="0"/>
                          <a:chExt cx="2691000" cy="1734120"/>
                        </a:xfrm>
                      </wpg:grpSpPr>
                      <wps:wsp>
                        <wps:cNvSpPr/>
                        <wps:spPr>
                          <a:xfrm>
                            <a:off x="200520" y="328320"/>
                            <a:ext cx="22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682640"/>
                            <a:ext cx="22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941760"/>
                            <a:ext cx="0" cy="73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328400"/>
                            <a:ext cx="33264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1480" y="1276920"/>
                            <a:ext cx="21924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566280"/>
                            <a:ext cx="2192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2280" y="330120"/>
                            <a:ext cx="94248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296000"/>
                            <a:ext cx="2667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2240" y="244440"/>
                            <a:ext cx="673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7160" y="40680"/>
                            <a:ext cx="2192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0920"/>
                            <a:ext cx="334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u 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437040"/>
                            <a:ext cx="228600" cy="11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743040"/>
                            <a:ext cx="1612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7280" y="834480"/>
                            <a:ext cx="3340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u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0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5472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246960"/>
                            <a:ext cx="2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566280"/>
                            <a:ext cx="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880" y="586800"/>
                            <a:ext cx="3340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1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0"/>
                            <a:ext cx="3430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2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8960" y="5284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6120" y="558720"/>
                            <a:ext cx="2192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6680" y="288360"/>
                            <a:ext cx="5724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640880"/>
                            <a:ext cx="5724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94120"/>
                            <a:ext cx="5724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800" y="1658160"/>
                            <a:ext cx="5724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150.4pt;margin-top:8.7pt;width:211.9pt;height:136.6pt" coordorigin="3008,174" coordsize="4238,2732">
                <v:line id="shape_0" from="3324,691" to="6833,691" ID="直线 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6,2824" to="6905,2824" ID="直线 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2,1657" to="5032,2820" ID="直线 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矩形 91" fillcolor="white" stroked="t" o:allowincell="f" style="position:absolute;left:4764;top:2266;width:523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15;top:2185;width:344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17;top:1066;width:34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ID="矩形 94" fillcolor="white" stroked="t" o:allowincell="f" style="position:absolute;left:4240;top:694;width:1483;height:10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95" fillcolor="white" stroked="t" o:allowincell="f" style="position:absolute;left:4418;top:2215;width:419;height:44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ID="矩形 96" fillcolor="white" stroked="t" o:allowincell="f" style="position:absolute;left:4870;top:559;width:105;height:404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783;top:238;width:34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08;top:1561;width:5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u </w:t>
                        </w: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ID="矩形 99" fillcolor="white" stroked="t" o:allowincell="f" style="position:absolute;left:4756;top:862;width:359;height:188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ID="矩形 100" fillcolor="white" stroked="t" o:allowincell="f" style="position:absolute;left:6256;top:1344;width:253;height:44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fillcolor="white" stroked="t" o:allowincell="f" style="position:absolute;left:6720;top:1488;width:5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u 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0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ID="矩形 102" fillcolor="white" stroked="t" o:allowincell="f" style="position:absolute;left:4160;top:1036;width:1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10,563" to="4643,563" ID="直线 10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056,1066" to="4056,1469" ID="直线 10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66;top:1098;width:52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1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84;top:174;width:53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2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ID="矩形 107" fillcolor="white" stroked="t" o:allowincell="f" style="position:absolute;left:5636;top:1006;width:1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435;top:1054;width:34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ID="椭圆 109" fillcolor="white" stroked="t" o:allowincell="f" style="position:absolute;left:6814;top:628;width:8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110" fillcolor="white" stroked="t" o:allowincell="f" style="position:absolute;left:3314;top:2758;width:8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111" fillcolor="white" stroked="t" o:allowincell="f" style="position:absolute;left:3268;top:637;width:8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112" fillcolor="white" stroked="t" o:allowincell="f" style="position:absolute;left:6866;top:2785;width:8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359" w:firstLine="1"/>
        <w:rPr>
          <w:rFonts w:ascii="宋体" w:hAnsi="宋体" w:eastAsia="宋体" w:cs="宋体"/>
          <w:color w:val="FF6600"/>
          <w:sz w:val="24"/>
          <w:szCs w:val="24"/>
        </w:rPr>
      </w:pPr>
      <w:r>
        <w:rPr>
          <w:rFonts w:eastAsia="宋体" w:cs="宋体" w:ascii="宋体" w:hAnsi="宋体"/>
          <w:color w:val="FF66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FF6600"/>
          <w:sz w:val="24"/>
          <w:szCs w:val="24"/>
        </w:rPr>
      </w:pPr>
      <w:r>
        <w:rPr>
          <w:rFonts w:eastAsia="宋体" w:cs="宋体" w:ascii="宋体" w:hAnsi="宋体"/>
          <w:color w:val="FF66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一反馈控制系统如图所示，求：当</w:t>
      </w:r>
      <w:r>
        <w:rPr>
          <w:rFonts w:ascii="宋体" w:hAnsi="宋体" w:cs="宋体"/>
          <w:sz w:val="24"/>
          <w:szCs w:val="24"/>
          <w:lang w:eastAsia="zh-CN"/>
        </w:rPr>
        <w:t>超调</w:t>
      </w:r>
      <w:r>
        <w:rPr>
          <w:rFonts w:eastAsia="宋体" w:cs="宋体" w:ascii="宋体" w:hAnsi="宋体"/>
          <w:i/>
          <w:iCs/>
          <w:sz w:val="24"/>
          <w:szCs w:val="24"/>
          <w:lang w:val="en-US" w:eastAsia="zh-CN"/>
        </w:rPr>
        <w:t>M</w:t>
      </w:r>
      <w:r>
        <w:rPr>
          <w:rFonts w:eastAsia="宋体" w:cs="宋体" w:ascii="宋体" w:hAnsi="宋体"/>
          <w:i/>
          <w:iCs/>
          <w:sz w:val="24"/>
          <w:szCs w:val="24"/>
          <w:vertAlign w:val="subscript"/>
          <w:lang w:val="en-US" w:eastAsia="zh-CN"/>
        </w:rPr>
        <w:t>p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.6%</w:t>
      </w:r>
      <w:r>
        <w:rPr>
          <w:rFonts w:ascii="宋体" w:hAnsi="宋体" w:cs="宋体"/>
          <w:sz w:val="24"/>
          <w:szCs w:val="24"/>
        </w:rPr>
        <w:t>时，</w:t>
      </w:r>
      <w:r>
        <w:rPr>
          <w:rFonts w:ascii="宋体" w:hAnsi="宋体" w:cs="宋体"/>
          <w:sz w:val="24"/>
          <w:szCs w:val="24"/>
          <w:lang w:eastAsia="zh-CN"/>
        </w:rPr>
        <w:t>图中参数</w:t>
      </w:r>
      <w:r>
        <w:rPr>
          <w:rFonts w:ascii="宋体" w:hAnsi="宋体" w:cs="宋体"/>
          <w:sz w:val="24"/>
          <w:szCs w:val="24"/>
        </w:rPr>
        <w:object w:dxaOrig="200" w:dyaOrig="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.05pt;height:10.95pt" filled="f" o:ole="">
            <v:imagedata r:id="rId8" o:title=""/>
          </v:shape>
          <o:OLEObject Type="Embed" ProgID="" ShapeID="ole_rId7" DrawAspect="Content" ObjectID="_1470329914" r:id="rId7"/>
        </w:object>
      </w:r>
      <w:r>
        <w:rPr>
          <w:rFonts w:ascii="宋体" w:hAnsi="宋体" w:cs="宋体"/>
          <w:i w:val="false"/>
          <w:iCs w:val="false"/>
          <w:sz w:val="24"/>
          <w:szCs w:val="24"/>
          <w:lang w:val="en-US" w:eastAsia="zh-CN"/>
        </w:rPr>
        <w:t>的值。</w:t>
      </w:r>
      <w:r>
        <w:rPr>
          <w:rFonts w:ascii="宋体" w:hAnsi="宋体" w:cs="宋体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99870</wp:posOffset>
                </wp:positionH>
                <wp:positionV relativeFrom="paragraph">
                  <wp:posOffset>76835</wp:posOffset>
                </wp:positionV>
                <wp:extent cx="3354705" cy="1111250"/>
                <wp:effectExtent l="635" t="5080" r="5080" b="5715"/>
                <wp:wrapNone/>
                <wp:docPr id="3" name="组合 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4840" cy="1111320"/>
                          <a:chOff x="0" y="0"/>
                          <a:chExt cx="3354840" cy="1111320"/>
                        </a:xfrm>
                      </wpg:grpSpPr>
                      <wps:wsp>
                        <wps:cNvSpPr txBox="1"/>
                        <wps:spPr>
                          <a:xfrm>
                            <a:off x="918360" y="41760"/>
                            <a:ext cx="136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5880" y="0"/>
                            <a:ext cx="31860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70560"/>
                            <a:ext cx="136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Object 133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440360" y="54000"/>
                            <a:ext cx="528840" cy="42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360" y="39960"/>
                            <a:ext cx="31860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1680" y="262800"/>
                            <a:ext cx="1123200" cy="5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0" h="1404">
                                <a:moveTo>
                                  <a:pt x="4140" y="0"/>
                                </a:moveTo>
                                <a:lnTo>
                                  <a:pt x="4140" y="1404"/>
                                </a:lnTo>
                                <a:lnTo>
                                  <a:pt x="0" y="1404"/>
                                </a:ln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262800"/>
                            <a:ext cx="250524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0" h="1404">
                                <a:moveTo>
                                  <a:pt x="4140" y="0"/>
                                </a:moveTo>
                                <a:lnTo>
                                  <a:pt x="4140" y="1404"/>
                                </a:lnTo>
                                <a:lnTo>
                                  <a:pt x="0" y="1404"/>
                                </a:ln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261000"/>
                            <a:ext cx="62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25920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268560"/>
                            <a:ext cx="32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181080"/>
                            <a:ext cx="167040" cy="1602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68560"/>
                            <a:ext cx="32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81080"/>
                            <a:ext cx="167040" cy="1602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85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Object 134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322720" y="36720"/>
                            <a:ext cx="38304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7280" y="394200"/>
                            <a:ext cx="136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363960"/>
                            <a:ext cx="136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920" y="694800"/>
                            <a:ext cx="3423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5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3" style="position:absolute;margin-left:118.1pt;margin-top:6.05pt;width:264.15pt;height:87.5pt" coordorigin="2362,121" coordsize="5283,1750">
                <v:shape id="shape_0" fillcolor="white" stroked="t" o:allowincell="f" style="position:absolute;left:3808;top:187;width:214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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43;top:121;width:501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86;top:232;width:214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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ject 133" stroked="f" o:allowincell="f" style="position:absolute;left:4630;top:206;width:832;height:66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391;top:184;width:501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任意多边形 119" coordsize="4140,1404" path="m4140,0l4140,1404l0,1404l0,156e" stroked="t" o:allowincell="f" style="position:absolute;left:3971;top:535;width:1768;height:88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ID="任意多边形 120" coordsize="4140,1404" path="m4140,0l4140,1404l0,1404l0,156e" stroked="t" o:allowincell="f" style="position:absolute;left:3221;top:535;width:3944;height:1335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line id="shape_0" from="6557,532" to="7539,532" ID="直线 1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57,529" to="6025,529" ID="直线 1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121,544" to="4629,544" ID="直线 1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自选图形 124" fillcolor="white" stroked="t" o:allowincell="f" style="position:absolute;left:3831;top:406;width:262;height:251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57,544" to="3865,544" ID="直线 12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自选图形 126" fillcolor="white" stroked="t" o:allowincell="f" style="position:absolute;left:3079;top:406;width:262;height:251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2,544" to="3080,544" ID="直线 12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Object 134" stroked="f" o:allowincell="f" style="position:absolute;left:6020;top:179;width:602;height:69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090;top:742;width:214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20;top:694;width:214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14;top:1215;width:538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FF6600"/>
          <w:sz w:val="24"/>
          <w:szCs w:val="24"/>
        </w:rPr>
      </w:pPr>
      <w:r>
        <w:rPr>
          <w:rFonts w:eastAsia="宋体" w:cs="宋体" w:ascii="宋体" w:hAnsi="宋体"/>
          <w:color w:val="FF66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单位</w:t>
      </w:r>
      <w:r>
        <w:rPr>
          <w:rFonts w:ascii="宋体" w:hAnsi="宋体" w:cs="宋体"/>
          <w:sz w:val="24"/>
          <w:szCs w:val="24"/>
          <w:lang w:eastAsia="zh-CN"/>
        </w:rPr>
        <w:t>负</w:t>
      </w:r>
      <w:r>
        <w:rPr>
          <w:rFonts w:ascii="宋体" w:hAnsi="宋体" w:cs="宋体"/>
          <w:sz w:val="24"/>
          <w:szCs w:val="24"/>
        </w:rPr>
        <w:t>反馈开环传递函数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试确定使系统稳定的</w:t>
      </w:r>
      <w:r>
        <w:rPr>
          <w:rFonts w:ascii="宋体" w:hAnsi="宋体" w:cs="宋体"/>
          <w:sz w:val="24"/>
          <w:szCs w:val="24"/>
        </w:rPr>
        <w:object w:dxaOrig="200" w:dyaOrig="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.05pt;height:10.95pt" filled="f" o:ole="">
            <v:imagedata r:id="rId14" o:title=""/>
          </v:shape>
          <o:OLEObject Type="Embed" ProgID="" ShapeID="ole_rId13" DrawAspect="Content" ObjectID="_1956324290" r:id="rId13"/>
        </w:object>
      </w:r>
      <w:r>
        <w:rPr>
          <w:rFonts w:ascii="宋体" w:hAnsi="宋体" w:cs="宋体"/>
          <w:sz w:val="24"/>
          <w:szCs w:val="24"/>
        </w:rPr>
        <w:t>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使系统特征值均落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</w:t>
      </w:r>
      <w:r>
        <w:rPr>
          <w:rFonts w:ascii="宋体" w:hAnsi="宋体" w:cs="宋体"/>
          <w:sz w:val="24"/>
          <w:szCs w:val="24"/>
        </w:rPr>
        <w:t>平面中</w:t>
      </w:r>
      <w:r>
        <w:rPr>
          <w:rFonts w:ascii="宋体" w:hAnsi="宋体" w:cs="宋体"/>
          <w:sz w:val="24"/>
          <w:szCs w:val="24"/>
        </w:rPr>
        <w:object w:dxaOrig="66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pt;height:13.95pt" filled="f" o:ole="">
            <v:imagedata r:id="rId16" o:title=""/>
          </v:shape>
          <o:OLEObject Type="Embed" ProgID="" ShapeID="ole_rId15" DrawAspect="Content" ObjectID="_1799339507" r:id="rId15"/>
        </w:object>
      </w:r>
      <w:r>
        <w:rPr>
          <w:rFonts w:ascii="宋体" w:hAnsi="宋体" w:cs="宋体"/>
          <w:sz w:val="24"/>
          <w:szCs w:val="24"/>
        </w:rPr>
        <w:t>这条线左边的</w:t>
      </w:r>
      <w:r>
        <w:rPr>
          <w:rFonts w:ascii="宋体" w:hAnsi="宋体" w:cs="宋体"/>
          <w:sz w:val="24"/>
          <w:szCs w:val="24"/>
        </w:rPr>
        <w:object w:dxaOrig="200" w:dyaOrig="2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.05pt;height:10.95pt" filled="f" o:ole="">
            <v:imagedata r:id="rId18" o:title=""/>
          </v:shape>
          <o:OLEObject Type="Embed" ProgID="" ShapeID="ole_rId17" DrawAspect="Content" ObjectID="_1895810923" r:id="rId17"/>
        </w:object>
      </w:r>
      <w:r>
        <w:rPr>
          <w:rFonts w:ascii="宋体" w:hAnsi="宋体" w:cs="宋体"/>
          <w:sz w:val="24"/>
          <w:szCs w:val="24"/>
        </w:rPr>
        <w:t>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FF6600"/>
          <w:sz w:val="24"/>
          <w:szCs w:val="24"/>
        </w:rPr>
      </w:pPr>
      <w:r>
        <w:rPr>
          <w:rFonts w:eastAsia="宋体" w:cs="宋体" w:ascii="宋体" w:hAnsi="宋体"/>
          <w:color w:val="FF66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伺服系统的方块图如图所示，</w:t>
      </w:r>
      <w:r>
        <w:rPr>
          <w:rFonts w:ascii="宋体" w:hAnsi="宋体" w:cs="宋体"/>
          <w:sz w:val="24"/>
          <w:szCs w:val="24"/>
          <w:lang w:eastAsia="zh-CN"/>
        </w:rPr>
        <w:t>画出闭环系统的根轨迹，</w:t>
      </w:r>
      <w:r>
        <w:rPr>
          <w:rFonts w:ascii="宋体" w:hAnsi="宋体" w:cs="宋体"/>
          <w:sz w:val="24"/>
          <w:szCs w:val="24"/>
        </w:rPr>
        <w:t>试应用根轨迹法分析系统的稳定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2465</wp:posOffset>
                </wp:positionH>
                <wp:positionV relativeFrom="paragraph">
                  <wp:posOffset>142240</wp:posOffset>
                </wp:positionV>
                <wp:extent cx="3078480" cy="797560"/>
                <wp:effectExtent l="5080" t="0" r="5080" b="5715"/>
                <wp:wrapNone/>
                <wp:docPr id="4" name="组合 1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8360" cy="797400"/>
                          <a:chOff x="0" y="0"/>
                          <a:chExt cx="3078360" cy="797400"/>
                        </a:xfrm>
                      </wpg:grpSpPr>
                      <pic:pic xmlns:pic="http://schemas.openxmlformats.org/drawingml/2006/picture">
                        <pic:nvPicPr>
                          <pic:cNvPr id="2" name="Object 137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770480" y="0"/>
                            <a:ext cx="581760" cy="48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60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Object 138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856080" y="18360"/>
                            <a:ext cx="485280" cy="4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04040" y="392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840" y="245160"/>
                            <a:ext cx="206892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0" h="1101">
                                <a:moveTo>
                                  <a:pt x="3110" y="0"/>
                                </a:moveTo>
                                <a:lnTo>
                                  <a:pt x="3110" y="1101"/>
                                </a:lnTo>
                                <a:lnTo>
                                  <a:pt x="0" y="1101"/>
                                </a:lnTo>
                                <a:lnTo>
                                  <a:pt x="0" y="1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25272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237600"/>
                            <a:ext cx="4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23760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38600"/>
                            <a:ext cx="196920" cy="1980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37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400" y="345960"/>
                            <a:ext cx="2102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2" style="position:absolute;margin-left:52.95pt;margin-top:11.2pt;width:242.4pt;height:62.8pt" coordorigin="1059,224" coordsize="4848,1256">
                <v:shape id="shape_0" ID="Object 137" stroked="f" o:allowincell="f" style="position:absolute;left:3847;top:224;width:915;height:76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059;top:244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Object 138" stroked="f" o:allowincell="f" style="position:absolute;left:2407;top:253;width:763;height:78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475;top:286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任意多边形 137" coordsize="3110,1101" path="m3110,0l3110,1101l0,1101l0,138e" stroked="t" o:allowincell="f" style="position:absolute;left:1835;top:610;width:3257;height:869;mso-wrap-style:none;v-text-anchor:middle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line id="shape_0" from="3139,622" to="3838,622" ID="直线 1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55,598" to="5518,598" ID="直线 13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31,598" to="2427,598" ID="直线 14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自选图形 141" fillcolor="white" stroked="t" o:allowincell="f" style="position:absolute;left:1695;top:442;width:309;height:311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55,598" to="1694,598" ID="直线 1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46;top:769;width:330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FF6600"/>
          <w:sz w:val="24"/>
          <w:szCs w:val="24"/>
        </w:rPr>
      </w:pPr>
      <w:r>
        <w:rPr>
          <w:rFonts w:eastAsia="宋体" w:cs="宋体" w:ascii="宋体" w:hAnsi="宋体"/>
          <w:color w:val="FF66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</w:rPr>
        <w:t>某最小相位系统的开环对数幅频特性曲线</w:t>
      </w:r>
      <w:r>
        <w:rPr>
          <w:rFonts w:ascii="宋体" w:hAnsi="宋体" w:cs="宋体"/>
          <w:sz w:val="24"/>
          <w:szCs w:val="24"/>
        </w:rPr>
        <w:object w:dxaOrig="639" w:dyaOrig="3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2.2pt;height:18pt" filled="f" o:ole="">
            <v:imagedata r:id="rId24" o:title=""/>
          </v:shape>
          <o:OLEObject Type="Embed" ProgID="" ShapeID="ole_rId23" DrawAspect="Content" ObjectID="_1184105116" r:id="rId23"/>
        </w:object>
      </w:r>
      <w:r>
        <w:rPr>
          <w:rFonts w:ascii="宋体" w:hAnsi="宋体" w:cs="宋体"/>
          <w:sz w:val="24"/>
          <w:szCs w:val="24"/>
        </w:rPr>
        <w:t>如图所示：</w:t>
      </w:r>
    </w:p>
    <w:p>
      <w:pPr>
        <w:pStyle w:val="Normal"/>
        <w:spacing w:lineRule="atLeast" w:line="40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object w:dxaOrig="9883" w:dyaOrig="445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2.75pt;height:166.2pt" filled="f" o:ole="">
            <v:imagedata r:id="rId26" o:title=""/>
          </v:shape>
          <o:OLEObject Type="Embed" ProgID="" ShapeID="ole_rId25" DrawAspect="Content" ObjectID="_544519041" r:id="rId25"/>
        </w:object>
      </w:r>
    </w:p>
    <w:p>
      <w:pPr>
        <w:pStyle w:val="Normal"/>
        <w:spacing w:lineRule="atLeast" w:line="400" w:before="156" w:after="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写出该系统的开环传递函数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Cs/>
          <w:sz w:val="24"/>
          <w:szCs w:val="24"/>
        </w:rPr>
        <w:t>；</w:t>
      </w:r>
    </w:p>
    <w:p>
      <w:pPr>
        <w:pStyle w:val="Normal"/>
        <w:spacing w:lineRule="atLeast" w:line="40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.</w:t>
      </w:r>
      <w:r>
        <w:rPr>
          <w:rFonts w:ascii="宋体" w:hAnsi="宋体" w:cs="宋体"/>
          <w:bCs/>
          <w:sz w:val="24"/>
          <w:szCs w:val="24"/>
        </w:rPr>
        <w:t>求系统的相角裕度</w:t>
      </w:r>
      <w:r>
        <w:rPr>
          <w:rFonts w:ascii="宋体" w:hAnsi="宋体" w:cs="宋体"/>
          <w:bCs/>
          <w:sz w:val="24"/>
          <w:szCs w:val="24"/>
        </w:rPr>
        <w:object w:dxaOrig="200" w:dyaOrig="25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.75pt;height:12.75pt" filled="f" o:ole="">
            <v:imagedata r:id="rId28" o:title=""/>
          </v:shape>
          <o:OLEObject Type="Embed" ProgID="" ShapeID="ole_rId27" DrawAspect="Content" ObjectID="_1390133629" r:id="rId27"/>
        </w:objec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bCs/>
          <w:color w:val="FF6600"/>
          <w:sz w:val="24"/>
          <w:szCs w:val="24"/>
        </w:rPr>
      </w:pPr>
      <w:r>
        <w:rPr>
          <w:rFonts w:eastAsia="宋体" w:cs="宋体" w:ascii="宋体" w:hAnsi="宋体"/>
          <w:bCs/>
          <w:color w:val="FF66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4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oleObject" Target="embeddings/oleObject7.bin"/><Relationship Id="rId24" Type="http://schemas.openxmlformats.org/officeDocument/2006/relationships/image" Target="media/image10.wmf"/><Relationship Id="rId25" Type="http://schemas.openxmlformats.org/officeDocument/2006/relationships/oleObject" Target="embeddings/oleObject8.bin"/><Relationship Id="rId26" Type="http://schemas.openxmlformats.org/officeDocument/2006/relationships/image" Target="media/image11.png"/><Relationship Id="rId27" Type="http://schemas.openxmlformats.org/officeDocument/2006/relationships/oleObject" Target="embeddings/oleObject9.bin"/><Relationship Id="rId28" Type="http://schemas.openxmlformats.org/officeDocument/2006/relationships/image" Target="media/image12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7:25:27Z</dcterms:modified>
  <cp:revision>8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F2986781AA4656AB57BE9BF0E4C78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